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контроля за соответствием антимонопо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у ограничивающих конкурен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Ы НА ДЕЙСТВИЕ (БЕЗДЕЙСТВИЕ) АНТИМОНОПО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ЕГО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___ N ___            Наименование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 Полное      наименование      юридического     лица,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&lt;1&gt;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   Местонахождение    юридического    лица,  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(фактический адрес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учета: ИН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Ф.И.О. руководителя юридического лиц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на действия (бездействие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антимонопо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должность, Ф.И.О. должностного лица антимонопо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Существо жалоб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раткое изложение обжалуемы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бездействия), указать основания, по которым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ающее жалобу, не согласно с действием (бездействие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 ссылками на пункты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ля, отмеченные звездочкой (*), обязательны для за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4</Characters>
  <CharactersWithSpaces>2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едеральная антимонопольная служба</dc:creator>
  <dc:description/>
  <dc:language>en-US</dc:language>
  <cp:lastModifiedBy/>
  <dcterms:modified xsi:type="dcterms:W3CDTF">2011-10-30T10:09:00Z</dcterms:modified>
  <cp:revision>2</cp:revision>
  <dc:subject>Образец</dc:subject>
  <dc:title>Образец жалобы на действие (бездействие) антимонопольного органа или его должностного лица Федеральной антимонопольной службы по исполнению государственной функции по осуществлению контроля за соответствием антимонопольному законодательству ограничива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