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оздания и ре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их организаций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ДЕЙСТВИЕ 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 N ____            Наименование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&lt;1&gt;  Полное     наименование    юридического     лица,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Местонахождение     юридического      лица,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фактически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Ф.И.О. руководителя юридического лиц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на действия (бездейств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антимонопольного     органа    или    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должностного лица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Существо жалобы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раткое изложение обжалуем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бездействия), указать основания, по которым лицо, под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алобу, не согласно с действием (бездействием) со ссылк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ля, отмеченные звездочкой (*), обязательны для запол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8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антимонополь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алобы на действие (бездействие) антимонопольного органа или его должностного лица по исполнению государственной функции по согласованию создания и реорганизации коммерче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