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тановлению доминирующего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 при рассмотр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а о нарушении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экономической концентр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Ы НА ДЕЙСТВИЕ (БЕЗДЕЙСТВИЕ) АНТИМОНОПО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ИЛИ ЕГО 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____ N ____         Наименование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   Полное      наименование      юридического    лица,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Местонахождение        юридического   лица,  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учета: ИН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Ф.И.О. руководителя юридического лиц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на действия (бездейств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антимонопольного органа или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О должностного лица антимонопо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существо жало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ткое  изложение  обжалуемых  действий  (бездействия), 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,  по  которым  лицо,  подающее  жалобу,  не  согласно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м (бездействием) со ссылками на пункты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я, отмеченные звездочкой (*), обязательны для за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  руководителя    юридического     лица,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9</Characters>
  <CharactersWithSpaces>1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антимонопольная служба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алобы на действие (бездействие) антимонопольного органа или его должност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