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контроля и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действиями субъектов оптового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части установления случаев манип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ми на электрическую энергию (мощность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товом рынке электрической энергии (мощност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ЖАЛО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ЕЙСТВИЕ (БЕЗДЕЙСТВИЕ) ДОЛЖНОСТНОГО ЛИЦА ФАС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___ N _____              ФА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* '   Полное      наименование    юридического    лица,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*    Местонахождение      юридического     лица,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(фактический адрес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учета: ИНН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*  Ф.И.О.  руководителя юридического лиц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* на действия (бездейств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ИО должностного лица антимонопо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*  Существо  жалобы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раткое изложение обжалуемых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бездействия), указать основания, по которым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ающее жалобу, не согласно с действием (бездейств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 ссылками на пункты регл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илагаем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едприним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я, отмеченные звездочкой (*), обязательны для заполн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9</Characters>
  <CharactersWithSpaces>2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Федеральная антимонопольная служба</dc:creator>
  <dc:description/>
  <dc:language>en-US</dc:language>
  <cp:lastModifiedBy/>
  <dcterms:modified xsi:type="dcterms:W3CDTF">2011-10-30T10:09:00Z</dcterms:modified>
  <cp:revision>2</cp:revision>
  <dc:subject>Образец</dc:subject>
  <dc:title>Образец жалобы на действие (бездействие) должностного лица ФАС России по исполнению государственной функции по осуществлению контроля и надзора за действиями субъектов оптового рынка в части установления случаев манипулирования ценами на электрическую э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