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аче разъяснени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едеральным антимонопо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Ы НА ДЕЙСТВИЕ (БЕЗДЕЙСТВИЕ)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__ N ____          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Полное   наименование    юридического   лица,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Местонахождение   юридического  лица,  индивидуального  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ктический адрес)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Ф.И.О. руководителя юридического лиц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на действия (бездейств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, ФИО должностного лица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я, отмеченные звездочкой (*), обязательны для за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Существо жалоб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раткое изложение обжалуемых действий (бездейств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ть основания, по которым лицо, подающее жалобу, н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действием (бездействием) со ссылками на 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П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антимонополь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алобы на действие (бездействие) должностного лица Федеральной антимонопольной службы России по даче разъяснений по вопросам применения федеральным антимонопольным органом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