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ая служба 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7994, г. Москва, Вадковский пер., 18/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Управления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р. С.В. Петрова, 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78321, г. Омск, ул. Кирова, д. 6, кв. 1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. тел. 23-26-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правомерные действия НО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ысшая техническая школ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сентября 2007 г. года между мной и негосударственным образовательным учреждением (НОУ) "Высшая техническая школа", расположенным по адресу: 478321, г. Омск, ул. Данилова, д. 11, тел/факс: 23-51-19, был заключен договор N 57 на оказание дополнительных образовательных услуг. В соответствии с настоящим договором НОУ "Высшая техническая школа" приняло на себя обязательство оказать мне дополнительные образовательные услуги с целью подготовки к вступительным экзаменам в НОУ "Высшая техническая школа" на механико-математический факультет, отделение электромеханики. Согласно договору лекционные занятия должны были начаться 6 сентября 2007 г. Однако в установленный срок занятия начаты не были. НОУ "Высшая техническая школа" приступило к проведению занятий только 20 сентября 2007 г. При этом занятия проводились нерегулярно, с нарушением установленного договором порядка. По состоянию на 27 октября 2007 г. (включительно) было проведено только 38 лекционных занятий вместо положенных 6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ловиям договора предусматривалась предварительная оплата оказываемых образовательных услуг сразу за весь период обучения. Оплата услуг была произведена мной своевременно и в полном объеме, что подтверждается банковской квитанцией от 1 сентября 2007 г. По причине нерегулярного проведения лекционных занятий я принял решение расторгнуть с НОУ "Высшая техническая школа" договор и поступить на подготовительные курсы в другой вуз. 30 октября 2007 г. я обратился в НОУ "Высшая техническая школа" с просьбой о расторжении договора и возврате пропорциональной части уплаченных мной за обучение денег. Однако на свою просьбу я получил категорически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прошу Вас защитить мои права потребителя образовательных услуг и оказать мне содействие по взысканию с НОУ "Высшая техническая школа" уплаченных мной за образовательные услуг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N 57 от 1 сентября 2007 г. на оказание дополнительных образовательных услуг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нковская квитанция от 1 сентября 2007 г.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исьмо на имя руководителя НОУ "Высшая техническая школа" от 30 октября 2007 г.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ноября 2007 г.                        С.В. Петров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4</Characters>
  <CharactersWithSpaces>2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Агешкина Н.А.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алобы в Федеральную службу по надзору в сфере защиты прав потребителей и благополучия человека на неправомерные действия негосударственного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