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урсу стрель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оевого ручного стрелкового оруж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удебных приставов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ого порядка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тажа наряда по обеспечению стрель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79"/>
        <w:gridCol w:w="1621"/>
        <w:gridCol w:w="1620"/>
        <w:gridCol w:w="1349"/>
        <w:gridCol w:w="1890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рове-  </w:t>
              <w:br/>
              <w:t xml:space="preserve">дения   </w:t>
              <w:br/>
              <w:t>инструк-</w:t>
              <w:br/>
              <w:t xml:space="preserve">тажа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 xml:space="preserve">и дата </w:t>
              <w:br/>
              <w:t>несения</w:t>
              <w:br/>
              <w:t xml:space="preserve">службы </w:t>
              <w:br/>
              <w:t>нарядом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ем проведен инструктаж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пись лица,</w:t>
              <w:br/>
              <w:t xml:space="preserve">проводившего </w:t>
              <w:br/>
              <w:t xml:space="preserve">инструктаж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ное</w:t>
              <w:br/>
              <w:t xml:space="preserve">лицо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</w:t>
              <w:br/>
              <w:t>и инициалы,</w:t>
              <w:br/>
              <w:t xml:space="preserve">учреждение </w:t>
              <w:br/>
              <w:t xml:space="preserve">(орган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 </w:t>
              <w:br/>
              <w:t>должност-</w:t>
              <w:br/>
              <w:t>ного лица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Журнал инструктажа наряда уничтожается по окончании учеб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7</Characters>
  <CharactersWithSpaces>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Федеральная служба судебных приставов</dc:creator>
  <dc:description/>
  <dc:language>en-US</dc:language>
  <cp:lastModifiedBy/>
  <dcterms:modified xsi:type="dcterms:W3CDTF">2011-10-30T10:09:00Z</dcterms:modified>
  <cp:revision>2</cp:revision>
  <dc:subject>Образец</dc:subject>
  <dc:title>Образец журнала инструктажа наряда по обеспечению стрельб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