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ведения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на закупку продукции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конкурсных пред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337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риглашения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</w:t>
              <w:br/>
              <w:t xml:space="preserve">конкурсного предлож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5</Characters>
  <CharactersWithSpaces>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Пенсионный фонд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представленных конкурсных предложений для проведения открытых торгов на закупку продукции Пенсионным фондом Российской Федерации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