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хнического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 аварий на объектах, поднадз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аварий, происшедших на опасных производствен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гидро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звание организации, эксплуатирующе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надзорных __________________________, за ________ полуго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6"/>
        <w:gridCol w:w="944"/>
        <w:gridCol w:w="2026"/>
        <w:gridCol w:w="1215"/>
        <w:gridCol w:w="1214"/>
        <w:gridCol w:w="1216"/>
        <w:gridCol w:w="1754"/>
        <w:gridCol w:w="1755"/>
        <w:gridCol w:w="1351"/>
        <w:gridCol w:w="1349"/>
        <w:gridCol w:w="135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аварии,  </w:t>
              <w:br/>
              <w:t xml:space="preserve">название </w:t>
              <w:br/>
              <w:t xml:space="preserve">объекта, </w:t>
              <w:br/>
              <w:t>регистра-</w:t>
              <w:br/>
              <w:t xml:space="preserve">ционный  </w:t>
              <w:br/>
              <w:t xml:space="preserve">номер и  </w:t>
              <w:br/>
              <w:t xml:space="preserve">дата его </w:t>
              <w:br/>
              <w:t>регистра-</w:t>
              <w:br/>
              <w:t xml:space="preserve">ци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ава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авар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описание   </w:t>
              <w:br/>
              <w:t>возникновения,</w:t>
              <w:br/>
              <w:t xml:space="preserve">развития,   </w:t>
              <w:br/>
              <w:t xml:space="preserve">ликвидации  </w:t>
              <w:br/>
              <w:t xml:space="preserve">аварии,    </w:t>
              <w:br/>
              <w:t>причины, какие</w:t>
              <w:br/>
              <w:t xml:space="preserve">пункты    </w:t>
              <w:br/>
              <w:t xml:space="preserve">действующих  </w:t>
              <w:br/>
              <w:t xml:space="preserve">в отрасли   </w:t>
              <w:br/>
              <w:t xml:space="preserve">правил были  </w:t>
              <w:br/>
              <w:t xml:space="preserve">нарушен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постра- </w:t>
              <w:br/>
              <w:t xml:space="preserve">давши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-</w:t>
              <w:br/>
              <w:t xml:space="preserve">ческий  </w:t>
              <w:br/>
              <w:t>ущерб от</w:t>
              <w:br/>
              <w:t xml:space="preserve">аварии  </w:t>
              <w:br/>
              <w:t xml:space="preserve">&lt;*&gt;,  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- </w:t>
              <w:br/>
              <w:t xml:space="preserve">пуск    </w:t>
              <w:br/>
              <w:t>энергии,</w:t>
              <w:br/>
              <w:t xml:space="preserve">тыс.    </w:t>
              <w:br/>
              <w:t xml:space="preserve">кВт·ч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  </w:t>
              <w:br/>
              <w:t xml:space="preserve">тельность   </w:t>
              <w:br/>
              <w:t xml:space="preserve">простоя     </w:t>
              <w:br/>
              <w:t xml:space="preserve">допуска     </w:t>
              <w:br/>
              <w:t xml:space="preserve">объекта в   </w:t>
              <w:br/>
              <w:t xml:space="preserve">эксплуата-  </w:t>
              <w:br/>
              <w:t xml:space="preserve">цию, ч      </w:t>
              <w:br/>
              <w:t xml:space="preserve">(сут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  </w:t>
              <w:br/>
              <w:t xml:space="preserve">ответст-    </w:t>
              <w:br/>
              <w:t xml:space="preserve">венные за   </w:t>
              <w:br/>
              <w:t xml:space="preserve">допущенную  </w:t>
              <w:br/>
              <w:t xml:space="preserve">аварию, и   </w:t>
              <w:br/>
              <w:t xml:space="preserve">принятые к  </w:t>
              <w:br/>
              <w:t xml:space="preserve">ним меры    </w:t>
              <w:br/>
              <w:t xml:space="preserve">наказ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-  </w:t>
              <w:br/>
              <w:t xml:space="preserve">ления    </w:t>
              <w:br/>
              <w:t xml:space="preserve">мате-    </w:t>
              <w:br/>
              <w:t xml:space="preserve">риалов   </w:t>
              <w:br/>
              <w:t xml:space="preserve">рассле-  </w:t>
              <w:br/>
              <w:t xml:space="preserve">дования  </w:t>
              <w:br/>
              <w:t xml:space="preserve">в проку- </w:t>
              <w:br/>
              <w:t xml:space="preserve">ратур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-</w:t>
              <w:br/>
              <w:t xml:space="preserve">тия,     </w:t>
              <w:br/>
              <w:t xml:space="preserve">предло-  </w:t>
              <w:br/>
              <w:t xml:space="preserve">женные   </w:t>
              <w:br/>
              <w:t xml:space="preserve">комисси- </w:t>
              <w:br/>
              <w:t xml:space="preserve">ей по    </w:t>
              <w:br/>
              <w:t xml:space="preserve">техни-   </w:t>
              <w:br/>
              <w:t xml:space="preserve">ческому  </w:t>
              <w:br/>
              <w:t xml:space="preserve">рассле-  </w:t>
              <w:br/>
              <w:t xml:space="preserve">дованию  </w:t>
              <w:br/>
              <w:t xml:space="preserve">авар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ыпол-   </w:t>
              <w:br/>
              <w:t xml:space="preserve">нении    </w:t>
              <w:br/>
              <w:t>мероприя-</w:t>
              <w:br/>
              <w:t xml:space="preserve">т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кономический ущерб от аварии (инцидента) включает в себя прямой и экологический ущер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аварий, произошедших на опасных производственных объектах и гидросооружениях, поднадзорных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