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для марк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, произв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федеральных специальных мар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территориальным налоговым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рганизации-изгото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Алкогольная продукция свыше 25%" до 0,1 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Алкогольная продукция свыше 25%" до 0,25 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</w:t>
              <w:br/>
              <w:t xml:space="preserve">"Алкогольная продукция свыше 25%" до 0,5 л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</w:t>
              <w:br/>
              <w:t xml:space="preserve">"Алкогольная продукция свыше 25%" до 0,75 л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</w:t>
              <w:br/>
              <w:t xml:space="preserve">"Алкогольная продукция свыше 25%" до 1 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</w:t>
              <w:br/>
              <w:t xml:space="preserve">"Алкогольная продукция свыше 25%" свыше 1 л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</w:t>
              <w:br/>
              <w:t xml:space="preserve">"Алкогольная продукция свыше 9 до 25%"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</w:t>
              <w:br/>
              <w:t xml:space="preserve">"Вина"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</w:t>
              <w:br/>
              <w:t xml:space="preserve">"Вина шампанские и игристые"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1621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</w:t>
              <w:br/>
              <w:t xml:space="preserve">"Вина натуральные"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финансов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учета федеральных специальных марок для маркировки алкогольной продукции, производимой на территории Российской Федерации, полученных территориальным налоговым органом от организации-изгото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