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технического расслед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чин аварий на объектах, поднадзо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е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чета инцидентов, происшедших на опасных производ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ъектах и гидротехнических сооруж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лное название организации, эксплуатирующей объе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днадзорных __________________________, за ________ кварт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звание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ргана Служб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0"/>
        <w:gridCol w:w="945"/>
        <w:gridCol w:w="810"/>
        <w:gridCol w:w="1351"/>
        <w:gridCol w:w="1350"/>
        <w:gridCol w:w="1215"/>
        <w:gridCol w:w="1214"/>
        <w:gridCol w:w="1891"/>
        <w:gridCol w:w="1619"/>
      </w:tblGrid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</w:t>
              <w:br/>
              <w:t xml:space="preserve">инцидента, </w:t>
              <w:br/>
              <w:t xml:space="preserve">название   </w:t>
              <w:br/>
              <w:t xml:space="preserve">объекта,   </w:t>
              <w:br/>
              <w:t xml:space="preserve">регистра-  </w:t>
              <w:br/>
              <w:t xml:space="preserve">ционный    </w:t>
              <w:br/>
              <w:t xml:space="preserve">номер и    </w:t>
              <w:br/>
              <w:t xml:space="preserve">дата его   </w:t>
              <w:br/>
              <w:t>регистраци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</w:t>
              <w:br/>
              <w:t xml:space="preserve">время </w:t>
              <w:br/>
              <w:t xml:space="preserve">инци- </w:t>
              <w:br/>
              <w:t xml:space="preserve">дент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инци-</w:t>
              <w:br/>
              <w:t>дента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</w:t>
              <w:br/>
              <w:t>инцидент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должи-</w:t>
              <w:br/>
              <w:t>тельность</w:t>
              <w:br/>
              <w:t xml:space="preserve">простоя, </w:t>
              <w:br/>
              <w:t xml:space="preserve">ч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от- </w:t>
              <w:br/>
              <w:t xml:space="preserve">пуск    </w:t>
              <w:br/>
              <w:t>энергии,</w:t>
              <w:br/>
              <w:t xml:space="preserve">кВт.ч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ономи-</w:t>
              <w:br/>
              <w:t xml:space="preserve">ческий  </w:t>
              <w:br/>
              <w:t xml:space="preserve">ущерб   </w:t>
              <w:br/>
              <w:t xml:space="preserve">&lt;*&gt;,    </w:t>
              <w:br/>
              <w:t xml:space="preserve">тыс.    </w:t>
              <w:br/>
              <w:t xml:space="preserve">руб.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я, </w:t>
              <w:br/>
              <w:t xml:space="preserve">предложенные </w:t>
              <w:br/>
              <w:t xml:space="preserve">комиссией по </w:t>
              <w:br/>
              <w:t>расследованию</w:t>
              <w:br/>
              <w:t xml:space="preserve">причин    </w:t>
              <w:br/>
              <w:t xml:space="preserve">инцидента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</w:t>
              <w:br/>
              <w:t xml:space="preserve">выполнении </w:t>
              <w:br/>
              <w:t>мероприятий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кономический ущерб от аварии (инцидента) включает в себя прямой и экологический ущербы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9</Words>
  <Characters>1270</Characters>
  <CharactersWithSpaces>10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9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0:09:00Z</dcterms:modified>
  <cp:revision>2</cp:revision>
  <dc:subject>Образец</dc:subject>
  <dc:title>Образец журнала учета инцидентов, произошедших на опасных производственных объектах и гидросооружениях, поднадзорных Федеральной службе по экологическому, технологическому и атомному надз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