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урсу стрель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оевого руч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удебных приставо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го порядка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СТРЕЛЬБ НА СТРЕЛЬБИЩЕ (В ТИ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чат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кончен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ветственный за учет стрель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351"/>
        <w:gridCol w:w="1214"/>
        <w:gridCol w:w="946"/>
        <w:gridCol w:w="1079"/>
        <w:gridCol w:w="811"/>
        <w:gridCol w:w="1215"/>
        <w:gridCol w:w="1214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 xml:space="preserve">время  </w:t>
              <w:br/>
              <w:t>стрельб</w:t>
              <w:br/>
              <w:t xml:space="preserve">(нача- </w:t>
              <w:br/>
              <w:t xml:space="preserve">ло,    </w:t>
              <w:br/>
              <w:t xml:space="preserve">конец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подраз-  </w:t>
              <w:br/>
              <w:t xml:space="preserve">деления  </w:t>
              <w:br/>
              <w:t xml:space="preserve">судебных </w:t>
              <w:br/>
              <w:t>приставов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я-</w:t>
              <w:br/>
              <w:t xml:space="preserve">емые    </w:t>
              <w:br/>
              <w:t xml:space="preserve">упраж-  </w:t>
              <w:br/>
              <w:t xml:space="preserve">нения и </w:t>
              <w:br/>
              <w:t xml:space="preserve">вид     </w:t>
              <w:br/>
              <w:t xml:space="preserve">оружия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стре- </w:t>
              <w:br/>
              <w:t>лявших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стрельб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- </w:t>
              <w:br/>
              <w:t xml:space="preserve">ния по  </w:t>
              <w:br/>
              <w:t>стрельбе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руково- </w:t>
              <w:br/>
              <w:t xml:space="preserve">дителя  </w:t>
              <w:br/>
              <w:t>стрельб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ча-</w:t>
              <w:br/>
              <w:t xml:space="preserve">ния    </w:t>
              <w:br/>
              <w:t xml:space="preserve">прове- </w:t>
              <w:br/>
              <w:t>ряющего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 xml:space="preserve">выпол- </w:t>
              <w:br/>
              <w:t xml:space="preserve">н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Журнал учета стрельб хранится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служба судебных приставов</dc:creator>
  <dc:description/>
  <dc:language>en-US</dc:language>
  <cp:lastModifiedBy/>
  <dcterms:modified xsi:type="dcterms:W3CDTF">2011-10-30T10:09:00Z</dcterms:modified>
  <cp:revision>2</cp:revision>
  <dc:subject>Образец</dc:subject>
  <dc:title>Образец журнала учета стрельб на стрельбище (в тире) территориального органа Федеральной службы судебных пристав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