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марок для марк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, производи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федеральных специальных марок организац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м производство алкоголь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ми налоговыми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890"/>
        <w:gridCol w:w="1486"/>
        <w:gridCol w:w="1619"/>
        <w:gridCol w:w="676"/>
        <w:gridCol w:w="675"/>
        <w:gridCol w:w="945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</w:t>
              <w:br/>
              <w:t>(наименование</w:t>
              <w:br/>
              <w:t xml:space="preserve">организации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адная,</w:t>
              <w:br/>
              <w:t xml:space="preserve">счет-  </w:t>
              <w:br/>
              <w:t xml:space="preserve">фактур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</w:t>
              <w:br/>
              <w:t>федеральных</w:t>
              <w:br/>
              <w:t>специальных</w:t>
              <w:br/>
              <w:t xml:space="preserve">марок &lt;*&gt;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ря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</w:t>
              <w:br/>
              <w:t xml:space="preserve">по </w:t>
              <w:br/>
              <w:t xml:space="preserve">N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штук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ачек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Требованиями к образцам федеральных специальных марок, утвержденных Постановлением Правительства Российской Федерации от 21 декабря 2005 г. N 785 "О маркировке алкогольной продукции федеральными специальными маркам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7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финансов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урнала учета выдачи федеральных специальных марок организациям, осуществляющим производство алкогольной продукции на территории Российской Федерации, территориальными налоговыми орга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