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оведения открыт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 на закупку продукции ПФ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ых нуж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данных конкурсных документ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5"/>
        <w:gridCol w:w="2025"/>
        <w:gridCol w:w="1081"/>
        <w:gridCol w:w="1484"/>
        <w:gridCol w:w="108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рганизаци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</w:t>
              <w:br/>
              <w:t xml:space="preserve">конкурсной  </w:t>
              <w:br/>
              <w:t xml:space="preserve">документаци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пригла-</w:t>
              <w:br/>
              <w:t xml:space="preserve">шения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получа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пись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</Words>
  <Characters>379</Characters>
  <CharactersWithSpaces>3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Пенсионный фонд Российской Федерации</dc:creator>
  <dc:description/>
  <dc:language>en-US</dc:language>
  <cp:lastModifiedBy/>
  <dcterms:modified xsi:type="dcterms:W3CDTF">2011-10-30T10:09:00Z</dcterms:modified>
  <cp:revision>2</cp:revision>
  <dc:subject>Образец</dc:subject>
  <dc:title>Образец журнала учета выданных конкурсных документаций для проведения открытых торгов на закупку продукции Пенсионным фондом Российской Федерации для государственных нуж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