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о выдаче федеральных специаль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, осуществляющим производство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и налогов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701"/>
        <w:gridCol w:w="2564"/>
        <w:gridCol w:w="1081"/>
        <w:gridCol w:w="24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заявление</w:t>
              <w:br/>
              <w:t xml:space="preserve">о выдаче марок от </w:t>
              <w:br/>
              <w:t xml:space="preserve">(наименование   </w:t>
              <w:br/>
              <w:t xml:space="preserve">организации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й образец</w:t>
              <w:br/>
              <w:t xml:space="preserve">федеральных    </w:t>
              <w:br/>
              <w:t xml:space="preserve">специальных марок </w:t>
              <w:br/>
              <w:t xml:space="preserve">&lt;*&gt;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штук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ля  </w:t>
              <w:br/>
              <w:t xml:space="preserve">изготовления   </w:t>
              <w:br/>
              <w:t xml:space="preserve">организации-   </w:t>
              <w:br/>
              <w:t xml:space="preserve">изготовител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Требованиями к образцам федеральных специальных марок, утвержденных Постановлением Правительства Российской Федерации от 21 декабря 2005 г. N 785 "О маркировке алкогольной продукции федеральными специальными марка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финансов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заявлений о выдаче федеральных специальных марок организациям, осуществляющим производство алкогольной продукции на территории Российской Федерации, территориальными налогов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