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4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едеральной службы по надзор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сфере природопользова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3 августа 2009 г. N 209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БРАЗЕЦ ЖУРНАЛА ВЫДАЧИ УДОСТОВЕРЕНИЙ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215"/>
        <w:gridCol w:w="1484"/>
        <w:gridCol w:w="1080"/>
        <w:gridCol w:w="1351"/>
        <w:gridCol w:w="945"/>
        <w:gridCol w:w="1080"/>
        <w:gridCol w:w="1349"/>
        <w:gridCol w:w="945"/>
      </w:tblGrid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амилия,</w:t>
              <w:br/>
              <w:t xml:space="preserve">имя,  </w:t>
              <w:br/>
              <w:t>отчество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олжность,</w:t>
              <w:br/>
              <w:t xml:space="preserve">подраз-   </w:t>
              <w:br/>
              <w:t xml:space="preserve">деление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ер  </w:t>
              <w:br/>
              <w:t>удосто-</w:t>
              <w:br/>
              <w:t>верения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снование</w:t>
              <w:br/>
              <w:t xml:space="preserve">для   </w:t>
              <w:br/>
              <w:t xml:space="preserve">выдачи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</w:t>
              <w:br/>
              <w:t>выдачи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оспись</w:t>
              <w:br/>
              <w:t>в полу-</w:t>
              <w:br/>
              <w:t xml:space="preserve">чении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ата сда-</w:t>
              <w:br/>
              <w:t xml:space="preserve">чи удос- </w:t>
              <w:br/>
              <w:t>товерения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име-</w:t>
              <w:br/>
              <w:t xml:space="preserve">чание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</w:t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9</Words>
  <Characters>396</Characters>
  <CharactersWithSpaces>33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0:09:00Z</dcterms:created>
  <dc:creator>Министерство природных ресурсов и экологии Российской Федерации~Федеральная служба по надзору в сфере природопользования</dc:creator>
  <dc:description/>
  <dc:language>en-US</dc:language>
  <cp:lastModifiedBy/>
  <dcterms:modified xsi:type="dcterms:W3CDTF">2011-10-30T10:09:00Z</dcterms:modified>
  <cp:revision>2</cp:revision>
  <dc:subject>Образец</dc:subject>
  <dc:title>Образец журнала выдачи служебных удостоверений государственного инспектора Федеральной службы по надзору в сфере природопользовани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