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Й ЗАЯВКИ ТЕРРИТОРИАЛЬНОГО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О НАПРАВЛЕНИИ НА КУРСЫ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РАБОТНИКОВ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енный блан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ини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агункиной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ая Валентина Иванов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управление социальной защиты населения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ить на курсы повышения квалификации специалист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делить   дополнительно   бюджетные   ассигнования,  лимиты 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на 200_ год и предельные объемы  финансирования на ___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ода  по  подведомственным  учреждениям  по  следующим  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┬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ФКР - ППП - КЦСР -  │Наименование расходов │Сумма на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│КВР - КОСГУ         │(обоснование)         │и на ___ кварт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│                      │</w:t>
      </w:r>
      <w:r>
        <w:rPr/>
        <w:t>200_ г. в 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ЦСО     │1002 - 021 - 5079999│- обучение __________ │         0000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лицевого │- 001 - 226         │специалиста ГБУ СО М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)      │                    │"полное наименование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│</w:t>
      </w:r>
      <w:r>
        <w:rPr/>
        <w:t>учреждения" Ф.И.О.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│</w:t>
      </w:r>
      <w:r>
        <w:rPr/>
        <w:t>специалиста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СРЦ     │1002 - 021 - 5079999│- обучение __________ │         0000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лицевого │- 001 - 226         │специалиста ГБУ СО М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)      │                    │"полное наименование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│</w:t>
      </w:r>
      <w:r>
        <w:rPr/>
        <w:t>учреждения" Ф.И.О.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│</w:t>
      </w:r>
      <w:r>
        <w:rPr/>
        <w:t>специалиста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│                    │                      │         0000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┴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(подпись)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подпись)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сводной заявки территориальног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