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координации за деятельностью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Московской области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Министерства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ия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11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В АТТЕСТАЦИОННУЮ КОМИСС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звание аттестацион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есто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аттестовать меня в __________ году 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ать тарифный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по должност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ую категор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оложением о порядке аттестации руководящих работников и специа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 социального  обслуживания  населения,  находящихся  в  в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социальной защиты населения Московской  области, ознакомле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тарифного разряда, квалификационной категории, срок ее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м для аттестации на указанные  в  заявлении  тарифный 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ую   категорию    считаю    следующие    результаты  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 наиболее приемлемым прохождение аттестации в форм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 о себе следующи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ние (какое образовательное заведение окончил, когда, получ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 и квалификация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аботы по специальности __________ лет, в дан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аботы в данном учрежден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наград, званий, ученой степени, ученого зва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повышении квалифика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.                       Подпис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елефон сл.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3</Words>
  <Characters>3834</Characters>
  <CharactersWithSpaces>3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0:23:00Z</dcterms:modified>
  <cp:revision>2</cp:revision>
  <dc:subject>Образец</dc:subject>
  <dc:title>Образцы и типовые формы документов, сформированные в результате исполнения государственной функции по осуществлению контроля и координации за деятельностью государственных бюджетных учреждений Московской области. Образец заявления в аттестационную комис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