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1.2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 и повышении квалифик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что окон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огда, 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ное звание, почетное звание, знаки отличия,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на момент аттестации и дата назнач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брания, утверждения) на эту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 _______________ Стаж работы в систе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 высказанные  членами  аттестац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ценка деятельности работника по результатам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долж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ие к разряду опла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____________ проти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комендации  аттестационной  комиссии (с указанием мотив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даются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ттестац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аттестуемого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аттестацион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