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12.2008 N 1100-ПП, вступили в силу со 2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10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исьма на бла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02.2005 N 18-10-335/5       Руководителям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4-30-567/5 от 27.01.2005 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рганизации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аспоряжением Правительства Москвы от... N... "Об организации..." прошу Вас в срок до... представить в Аппарат Мэра и Правительства Москвы... сведения о... по прилагаем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на 1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 Коробч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Н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3-00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 оформлено на должностном бланке руководителя Аппарата Мэра и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4</Characters>
  <CharactersWithSpaces>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Правительство Москвы</dc:creator>
  <dc:description/>
  <dc:language>en-US</dc:language>
  <cp:lastModifiedBy/>
  <dcterms:modified xsi:type="dcterms:W3CDTF">2011-10-30T10:23:00Z</dcterms:modified>
  <cp:revision>2</cp:revision>
  <dc:subject>Образец</dc:subject>
  <dc:title>Образцы оформления реквизитов документов. Образец оформления письма на бл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