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остановлением Правительства Москвы от 02.12.2008 N 1100-ПП, вступили в силу со 2 декаб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12.2008 N 1100-ПП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ЦЫ ОФОРМЛЕНИЯ РЕКВИЗИТОВ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оформления письма при "внутренней" перепис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05.2005 N 2-04-145/5        Заместителю руководителя Аппар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N 1-21-45/5 от 25.04.2005   Мэра и Правительства Москв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чальнику Правов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авительств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Г.С. Пономарев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совеща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ажаемый Геннадий Семенович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водим до Вашего сведения, что 25 мая 2005 г. в 11.00 состоится совещание руководителя Аппарата Мэра и Правительства Москвы с руководителями аппаратов префектур административных округов города Москвы, руководителями структурных подразделений Аппарата Мэра и Правительств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ещание будет проводиться в зале заседаний Правительств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 повестка дня совещания на 2 л. в 1 эк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Контроль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эра и Правительства Москвы                         А.Д. Бук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.С. Ива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25-33-7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исьмо оформлено на листе бумаги формата А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</Words>
  <Characters>1264</Characters>
  <CharactersWithSpaces>10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3:00Z</dcterms:created>
  <dc:creator>Правительство Москвы</dc:creator>
  <dc:description/>
  <dc:language>en-US</dc:language>
  <cp:lastModifiedBy/>
  <dcterms:modified xsi:type="dcterms:W3CDTF">2011-10-30T10:23:00Z</dcterms:modified>
  <cp:revision>2</cp:revision>
  <dc:subject>Образец</dc:subject>
  <dc:title>Образцы оформления реквизитов документов. Образец оформления письма при «внутренней» перепис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