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рагмент должностной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</w:t>
      </w:r>
      <w:r>
        <w:rPr/>
        <w:t>Утвержда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Генеральный директо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ООО "Золотой мастерок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Каменский/А.Д. Каменск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30 декабря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Должностная инструкци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роизводителя работ (прораба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&lt;***&gt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2. Должностные обязанност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изводитель работ (прораб)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  Осуществляет      руководство     производственно-хозяй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ю участка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2. Обеспечивает   выполнение   производственных  заданий  по  ввод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в эксплуатацию в установленные сроки и производство строитель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нтажных и пусконаладочных работ по всем количественным  и  качестве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ям с соблюдением проектов производства работ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изует производство  строительно-монтажных работ в соответстви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ной документацией,  строительными нормами и правилами, технически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ми и другими нормативными документами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3. Обеспечивает   соблюдение   технологической   последователь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  строительно-монтажных   работ   на  участке.  Координиру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я смежников, поставщиков, грузового транспорта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4. Поддерживает  постоянную  телефонную  связь  с  непосредстве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ем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5. Устанавливает   мастерам  производственные  задания  по  объем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но-монтажных  и   пусконаладочных   работ,    контролирует    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, в том числе посредством постоянной телефонной связи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2</Characters>
  <CharactersWithSpaces>2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Гаврикова И.А.</dc:creator>
  <dc:description/>
  <dc:language>en-US</dc:language>
  <cp:lastModifiedBy/>
  <dcterms:modified xsi:type="dcterms:W3CDTF">2011-10-30T12:48:00Z</dcterms:modified>
  <cp:revision>2</cp:revision>
  <dc:subject>Образец</dc:subject>
  <dc:title>Примерные формулировки, зафиксированные в должностной инструкции прораба о необходимости использования технических средств при исполнении трудовых обязанностей для получения работником компенсации за использование личного мобильного телефона (образец за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