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природы РФ от 25.02.2010 N 50, утвердивший данную форму, вступает в силу со дня вступления в силу постановления Правительства РФ о признании утратившим силу Постановления Правительства РФ от 16.06.2000 N 46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з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нормати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от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митов на их размещени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ирод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.__.20__ N 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__ л. __ 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МЕРНЫЙ ОБРАЗЕЦ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утверждении нормативов образования от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лимитов на их раз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ИО индивидуального предпринимателя или наименование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ца (наименование филиала или другого террито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особлен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 ОКАТО ___________ Фактический адрес: 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0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5"/>
        <w:gridCol w:w="946"/>
        <w:gridCol w:w="1215"/>
        <w:gridCol w:w="1350"/>
        <w:gridCol w:w="1350"/>
        <w:gridCol w:w="809"/>
        <w:gridCol w:w="810"/>
        <w:gridCol w:w="676"/>
        <w:gridCol w:w="675"/>
        <w:gridCol w:w="675"/>
        <w:gridCol w:w="675"/>
        <w:gridCol w:w="675"/>
        <w:gridCol w:w="675"/>
        <w:gridCol w:w="1215"/>
        <w:gridCol w:w="944"/>
        <w:gridCol w:w="675"/>
        <w:gridCol w:w="675"/>
        <w:gridCol w:w="675"/>
        <w:gridCol w:w="675"/>
        <w:gridCol w:w="675"/>
        <w:gridCol w:w="675"/>
        <w:gridCol w:w="673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а </w:t>
              <w:br/>
              <w:t xml:space="preserve">отходов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ФККО </w:t>
              <w:br/>
              <w:t xml:space="preserve">&lt;*&gt;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й </w:t>
              <w:br/>
              <w:t>норматив</w:t>
              <w:br/>
              <w:t xml:space="preserve">образо- </w:t>
              <w:br/>
              <w:t xml:space="preserve">вания   </w:t>
              <w:br/>
              <w:t>отходов,</w:t>
              <w:br/>
              <w:t xml:space="preserve">тонн    </w:t>
            </w:r>
          </w:p>
        </w:tc>
        <w:tc>
          <w:tcPr>
            <w:tcW w:w="1525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на размещение отходов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ходы, передаваемые на размещение другим индивидуальным   </w:t>
              <w:br/>
              <w:t xml:space="preserve">предпринимателям или юридическим лицам            </w:t>
            </w:r>
          </w:p>
        </w:tc>
        <w:tc>
          <w:tcPr>
            <w:tcW w:w="68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ходы, размещаемые на эксплуатируемых      </w:t>
              <w:br/>
              <w:t xml:space="preserve">(собственных) объектах размещения отходов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объекта  </w:t>
              <w:br/>
              <w:t xml:space="preserve">размеще- </w:t>
              <w:br/>
              <w:t xml:space="preserve">ния      </w:t>
              <w:br/>
              <w:t xml:space="preserve">отходов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-  </w:t>
              <w:br/>
              <w:t xml:space="preserve">дуальный </w:t>
              <w:br/>
              <w:t xml:space="preserve">предпри- </w:t>
              <w:br/>
              <w:t xml:space="preserve">ниматель </w:t>
              <w:br/>
              <w:t xml:space="preserve">или юри- </w:t>
              <w:br/>
              <w:t xml:space="preserve">дическое </w:t>
              <w:br/>
              <w:t xml:space="preserve">лицо,    </w:t>
              <w:br/>
              <w:t xml:space="preserve">эксплуа- </w:t>
              <w:br/>
              <w:t xml:space="preserve">тирующее </w:t>
              <w:br/>
              <w:t xml:space="preserve">объект   </w:t>
              <w:br/>
              <w:t xml:space="preserve">размеще- </w:t>
              <w:br/>
              <w:t xml:space="preserve">ния от-  </w:t>
              <w:br/>
              <w:t xml:space="preserve">ходов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объ- </w:t>
              <w:br/>
              <w:t xml:space="preserve">екта </w:t>
              <w:br/>
              <w:t xml:space="preserve">раз- </w:t>
              <w:br/>
              <w:t>меще-</w:t>
              <w:br/>
              <w:t xml:space="preserve">ния  </w:t>
              <w:br/>
              <w:t>отхо-</w:t>
              <w:br/>
              <w:t>дов в</w:t>
              <w:br/>
              <w:t>ГРОРО</w:t>
              <w:br/>
              <w:t xml:space="preserve">&lt;**&gt; </w:t>
            </w:r>
          </w:p>
        </w:tc>
        <w:tc>
          <w:tcPr>
            <w:tcW w:w="48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на размещение отходов,   </w:t>
              <w:br/>
              <w:t xml:space="preserve">тонн    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объекта </w:t>
              <w:br/>
              <w:t xml:space="preserve">разме-  </w:t>
              <w:br/>
              <w:t xml:space="preserve">щения   </w:t>
              <w:br/>
              <w:t xml:space="preserve">отходов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объ-  </w:t>
              <w:br/>
              <w:t xml:space="preserve">екта  </w:t>
              <w:br/>
              <w:t>разме-</w:t>
              <w:br/>
              <w:t xml:space="preserve">щения </w:t>
              <w:br/>
              <w:t xml:space="preserve">отхо- </w:t>
              <w:br/>
              <w:t xml:space="preserve">дов в </w:t>
              <w:br/>
              <w:t xml:space="preserve">ГРОРО </w:t>
              <w:br/>
              <w:t xml:space="preserve">&lt;**&gt;  </w:t>
            </w:r>
          </w:p>
        </w:tc>
        <w:tc>
          <w:tcPr>
            <w:tcW w:w="4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на размещение отходов,   </w:t>
              <w:br/>
              <w:t xml:space="preserve">тонн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- </w:t>
              <w:br/>
              <w:t xml:space="preserve">го   </w:t>
            </w:r>
          </w:p>
        </w:tc>
        <w:tc>
          <w:tcPr>
            <w:tcW w:w="40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годам 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годам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ходы I класса   </w:t>
              <w:br/>
              <w:t xml:space="preserve">опасности: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I класса    </w:t>
              <w:br/>
              <w:t xml:space="preserve">опасности: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ходы II класса  </w:t>
              <w:br/>
              <w:t xml:space="preserve">опасности: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II класса   </w:t>
              <w:br/>
              <w:t xml:space="preserve">опасности: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ходы III класса </w:t>
              <w:br/>
              <w:t xml:space="preserve">опасности: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III класса  </w:t>
              <w:br/>
              <w:t xml:space="preserve">опасности: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ходы IV класса  </w:t>
              <w:br/>
              <w:t xml:space="preserve">опасности: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IV класса   </w:t>
              <w:br/>
              <w:t xml:space="preserve">опасности: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ходы V класса   </w:t>
              <w:br/>
              <w:t xml:space="preserve">опасности: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V класса    </w:t>
              <w:br/>
              <w:t xml:space="preserve">опасности: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Федеральный классификационный каталог отхо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Государственный реестр размещения отхо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 на основании решения ____________ _________________ от _____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именование 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кта    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тех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 срок действия с ____________ по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должност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Ростехнадзора 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             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3529</Characters>
  <CharactersWithSpaces>3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2:49:00Z</dcterms:modified>
  <cp:revision>2</cp:revision>
  <dc:subject>Образец</dc:subject>
  <dc:title>Примерный образец документа об утверждении нормативов образования отходов и лимитов на их разм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