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езда из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сотруднико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льдъегерской связи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 к сведениям осо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жности или соверше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ым сведе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оответств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остное лицо,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разделе II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МЕРНЫЙ 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порта (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согласовать мой выезд из Российской Федерации по ча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м 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трана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мной следую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оезд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предполагаемого пребыв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следо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транспор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ются встречи 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туристической фирмы (установочные данные на приглаш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звание        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трудника ГФ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на рапорт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собой  важности  и (или) совершенно секретных сведениях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ед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звание сотрудника отдела   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 защиты государственной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йны Управления делами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отрудник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защиту государственн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оответствующем территор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е ГФС Росс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веряется  печатью  отдела  организации  защиты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на рапорте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от "__" ___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т "__" ___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звание сотрудника отдела   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 защиты государственной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йны Управления делами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отрудник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защиту государственн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ующем территор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е ГФС Росс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веряется  печатью  отдела  организации  защиты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чатается и заполняется сотрудником отдела организации защиты государственной тайны Управления делами ГФС России (ответственным за защиту государственной тайны в территориальном органе ГФС России) в случае неосведомленности сотрудника в особой важности и совершенно секретных све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ечатается и заполняется сотрудником отдела организации защиты государственной тайны Управления делами ГФС России (ответственным за защиту государственной тайны в территориальном органе ГФС России) в случае осведомленности сотрудника в особой важности и совершенно секретных све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7</Characters>
  <CharactersWithSpaces>2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2:49:00Z</dcterms:modified>
  <cp:revision>2</cp:revision>
  <dc:subject>Образец</dc:subject>
  <dc:title>Примерный образец рапорта (заявления) сотрудника государственной фельдъегерской службы России о планируемом выезде за гран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