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6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езда из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сотруднико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льдъегерской связи,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 к сведениям осо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жности или совершен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кретным сведен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МЕРНЫЙ 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писки в принятии на хранение паспорт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  организации  защиты  государственной  тайны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ми    ГФС   России   (сотрудник,   ответственный   за   защи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тайны   в  соответствующем территориаль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ФС России) принял на хранение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нициалы, должность сотрудника ГФ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 ______ N _______________, выданный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государств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давшего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звание сотрудника отдела   (подпись)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 защиты государственной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айны Управления делами 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отрудник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 защиту государственной та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соответствующем территор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е ГФС Росс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веряется  печатью  отдела  организации  защиты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й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олучении паспорта расписка подлежит возвр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8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2:49:00Z</dcterms:modified>
  <cp:revision>2</cp:revision>
  <dc:subject>Образец</dc:subject>
  <dc:title>Примерный образец расписки в принятии на временное хранение паспорта сотрудника государственной фельдъегерск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