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комтор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1.1995 Nо. 1-1492/32-2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звание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"___"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фирменное наименование 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далее по тексту "_________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директора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фирменное  наименование 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далее по тексту "_________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на   основании   доверенности   Nо. ______________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199_  г.,  с  другой  стороны,  заключили 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мет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язанности "_______________" (и срок, в течение которого эти обязанности должны быть исполне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язанности "_______________" (и срок, в течение которого эти обязанности должны быть исполне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ава "________________________________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ава "________________________________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Цена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рядок 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рок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вступает в силу с момента подписания его сторонами и действует до момента его окончательного исполнения, но в любом случае до "___"___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может быть пролонгирован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Гарантии по настоящему Договору (способы обеспечения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тветственность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За нарушение условий настоящего Договора виновная сторона сверх неустойки возмещает причиненные этим убытки, в том числе упущенную вы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"________________" по настоящему Договору несет следующую ответствен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з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онкретное нару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ная неустойка в размере ____% от суммы 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говора, дол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з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онкретное нару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ная неустойка в размере __________________________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з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онкретное нару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я в размере ________________________ руб.  за каждый день проср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зможно установление иного срок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3. "_________________" по настоящему Договору несет  следую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з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онкретное нару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ная неустойка в размере _____% от суммы 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говора, дол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з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онкретное нару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ная неустойка в размере __________________________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з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онкретное нару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я в размере _________________________ руб. за каждый день проср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зможно установление иного сро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За необоснованный отказ от исполнения обязательств, повлекший досрочное прекращение настоящего Договора, виновная сторона уплачивает штраф в размере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За нарушение иных условий настоящего Договора виновная сторона несет следующую ответственность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срочное расторжение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Настоящий Договор расторжению в одностороннем порядке 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Настоящий Договор может быть расторгнут досрочно по соглашению сторон или одной из сторон в случае нарушения условий договора другой стороной, а также по следующим осн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нфиденциа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срока действия настоящего Договора, а также в течение ___________ лет после его прекращения стороны не должны предоставлять или разглашать иным способом конфиденциальную информацию, полученную в результате совместной деятельности, равно как и не должны недобросовестно использовать такую информацию для того, чтобы самим конкурировать друг с дру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орядок разрешения споров (арбитражная оговор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Все разногласия и споры, которые могут возникнуть между сторонами из настоящего Договора и в связи с ним, будут, по возможности, разрешаться последним путем дружеских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В случае, когда возникшие споры мирным путем урегулированы не будут, все споры между сторонами разрешаются в соответствии с законодательством Российской Федерации в арбитражном суде (третейском суде - указать, каком именно, или порядок его формир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3. Стороны устанавливают, что все возможные претензии по настоящему Договору должны быть рассмотрены сторонами в течение _______________ дней с момента получения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Изменение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Условия настоящего Договора имеют одинаковую обязательную силу для сторон и могут быть изменены по взаимному согласию с обязательным составлением письменн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сьменный документ с изменениями и дополнениями составляется в двух экземплярах и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Стороны устанавливают, что все дополнения и изменения, внесенные в настоящий договор в одностороннем порядке, не имеют юридическ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3. Ни одна из сторон не вправе передавать свои права по настоящему Договору третьей стороне без письменного согласия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Условия согласования связи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рочие усло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1. Настоящий Договор составлен в двух подлинны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2. В случаях, не предусмотренных настоящим Договором, стороны руководствуются действующим гражданским законодательством (или указывается конкретный нормативный документ, например, Положение о поставках товаров народного потреб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3. После подписания настоящего Договора все предварительные переговоры по нему, переписка, предварительные соглашения и протоколы о намерениях по вопросам, являющимся предметом настоящего Договора, теряют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4. Приложения к настоящему Договору составляют его неотъемлемую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Адреса, банковские и отгрузочные реквизиты сторон на момент заключения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7.1. "________________________________________________________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, телетайп _____________, факс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о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банков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ФО _______________________, код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грузочные реквизиты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17.2. "_______________________________________________________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дрес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, телетайп ______________, факс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о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банков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ФО __________________, код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грузочные реквизиты: 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физических лиц необходимо указать полностью Ф.И.О., сведения о паспорте (серия, Nо., кем и когда выдан), а также местожи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3. Стороны обязуются немедленно письменно информировать друг друга в случае изменения сведений, указанных в п. 17 настоящего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_______________"               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1</Words>
  <Characters>8366</Characters>
  <CharactersWithSpaces>7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Комитет Российской Федерации по торговле</dc:creator>
  <dc:description/>
  <dc:language>en-US</dc:language>
  <cp:lastModifiedBy/>
  <dcterms:modified xsi:type="dcterms:W3CDTF">2011-10-30T12:49:00Z</dcterms:modified>
  <cp:revision>2</cp:revision>
  <dc:subject>Образец</dc:subject>
  <dc:title>Примерный образец структуры и условий договора любого ви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