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таможе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перевозч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ОБРАЗЕЦ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КЛЮЧЕНИИ В РЕЕСТР ТАМОЖЕННЫХ ПЕРЕВОЗЧИ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Руководителю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наименование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"__" ________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дат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полное наименование организации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сит рассмотреть возможность включе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кратк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Реестр таможенных перевозчиков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Сведения о заявител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</w:t>
      </w:r>
      <w:r>
        <w:rPr>
          <w:sz w:val="18"/>
          <w:szCs w:val="18"/>
        </w:rPr>
        <w:t>I. Общие сведения о заявителе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┬─────────────────────────────────────────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 │Организационно-правовая форма юридического лица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  │Полное наименование юридического лица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  │Сокращенное наименование юридического лица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  │ИНН юридического лица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5  │Серия, номер и дата выдачи свидетельства о постановке на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налоговый учет юридического лица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6  │Наименование, адрес, телефон ИМНС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7  │Код ОКПО юридического лица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8  │Основной государственный регистрационный номер записи о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создании юридического лица, внесенной в Единый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государственный реестр юридических лиц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9  │Номер и дата выдачи свидетельства о внесении записи в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Единый государственный реестр юридических лиц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0 │Место нахождения юридического лица (адрес)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1 │Средства связи (телефон, факс, телетайп)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2 │Фамилия, имя, отчество генерального директора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3 │Перечень и место нахождения (адрес) обособленных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структурных подразделений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┴──────────────────────────────────────────────────────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</w:t>
      </w:r>
      <w:r>
        <w:rPr>
          <w:sz w:val="18"/>
          <w:szCs w:val="18"/>
        </w:rPr>
        <w:t>II. Сведения о банковских счетах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┬─────────────────────────────────────────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5 │Рублевый счет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Реквизиты банка (наименование, адрес, ОКПО, БИК, ИНН)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6 │Валютный счет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Реквизиты банка (наименование, юридический и фактический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адрес, ОКПО, БИК, ИНН)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┴──────────────────────────────────────────────────────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III. Сведения о размере уставного капитал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┬─────────────────────────────────────────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7 │Величина оплаченного уставного капитала (уставного фонда,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аевых взносов)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8 │Сведения об учредителях организации, величина и доли их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вкладов (%)  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9 │Сведения о документе, подтверждающем размер полностью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сформированного уставного капитала (уставного фонда,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аевых взносов)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┴──────────────────────────────────────────────────────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IV. Сведения о сроке осуществления деятельности по перевозке груз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┬─────────────────────────────────────────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0 │Срок осуществления деятельности по перевозке грузов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1 │Сведения о документе, подтверждающем осуществление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деятельности по перевозке грузов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┴──────────────────────────────────────────────────────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V. Сведения о намерении ограничить регион своей деятельност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┬─────────────────────────────────────────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2 │Наименование таможенного органа, рамками региона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деятельности которого юридическое лицо намерено ограничить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регион своей деятельности (в случае, если юридическое лицо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не ограничивает регион своей деятельности, указывается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"без ограничений")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┴──────────────────────────────────────────────────────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VI. Сведения об обеспечении уплаты таможенных платеже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┬─────────────────────────────────────────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3 │Общая сумма обеспечения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4 │Виды обеспечения обязательств, номера и даты документов,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одтверждающих внесение обеспечения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┴──────────────────────────────────────────────────────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VII. Сведения о договоре страхования риска гражданской ответственности тамож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</w:t>
      </w:r>
      <w:r>
        <w:rPr>
          <w:sz w:val="18"/>
          <w:szCs w:val="18"/>
        </w:rPr>
        <w:t>перевозчика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┬─────────────────────────────────────────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5 │Общая сумма страхования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6 │Номер, дата и срок действия договора страхования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7 │Наименование страховой компании, номер и дата выдачи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лицензии на право страхования ответственности таможенных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еревозчиков 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┴──────────────────────────────────────────────────────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VIII. Сведения о находящихся во владении транспортных средствах (далее - т/с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┬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8 │              Общее количество т/с, технические характеристик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┬─────┬─────┬───────────────┬────────────┬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9 │Тип │Марка│Номер│Государственный│Наименование│  Наименование  │    Номер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т/с │ т/с │шасси│регистрационный│собственника│ арендодателя,  │свидетельст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│     │ </w:t>
      </w:r>
      <w:r>
        <w:rPr>
          <w:sz w:val="18"/>
          <w:szCs w:val="18"/>
        </w:rPr>
        <w:t>т/с │   номер т/с   │    т/с     │субарендодателя │ о допуще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│     │     │               │            │      </w:t>
      </w:r>
      <w:r>
        <w:rPr>
          <w:sz w:val="18"/>
          <w:szCs w:val="18"/>
        </w:rPr>
        <w:t>т/с       │    т/с 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│     │     │               │            │                │</w:t>
      </w:r>
      <w:r>
        <w:rPr>
          <w:sz w:val="18"/>
          <w:szCs w:val="18"/>
        </w:rPr>
        <w:t>перевозкам п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│     │     │               │            │                │ </w:t>
      </w:r>
      <w:r>
        <w:rPr>
          <w:sz w:val="18"/>
          <w:szCs w:val="18"/>
        </w:rPr>
        <w:t>таможенны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│     │     │               │            │                │  </w:t>
      </w:r>
      <w:r>
        <w:rPr>
          <w:sz w:val="18"/>
          <w:szCs w:val="18"/>
        </w:rPr>
        <w:t>печатями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│     │     │               │            │                │</w:t>
      </w:r>
      <w:r>
        <w:rPr>
          <w:sz w:val="18"/>
          <w:szCs w:val="18"/>
        </w:rPr>
        <w:t>пломбами, д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│     │     │               │            │                │  </w:t>
      </w:r>
      <w:r>
        <w:rPr>
          <w:sz w:val="18"/>
          <w:szCs w:val="18"/>
        </w:rPr>
        <w:t>оконча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│     │     │               │            │                │  </w:t>
      </w:r>
      <w:r>
        <w:rPr>
          <w:sz w:val="18"/>
          <w:szCs w:val="18"/>
        </w:rPr>
        <w:t>срока 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│     │     │               │            │                │   </w:t>
      </w:r>
      <w:r>
        <w:rPr>
          <w:sz w:val="18"/>
          <w:szCs w:val="18"/>
        </w:rPr>
        <w:t>действ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┴────┴─────┴─────┴───────────────┴────────────┴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  заявлению  прилагаются  следующие документы,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явленные сведения: (перечисляются все представляемые документы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казанием количества листов по каждому документу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щее количество листов 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организации 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подпись)      (инициалы, фамил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1</Words>
  <Characters>10573</Characters>
  <CharactersWithSpaces>9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Федеральная таможенная служба</dc:creator>
  <dc:description/>
  <dc:language>en-US</dc:language>
  <cp:lastModifiedBy/>
  <dcterms:modified xsi:type="dcterms:W3CDTF">2011-10-30T12:49:00Z</dcterms:modified>
  <cp:revision>2</cp:revision>
  <dc:subject>Образец</dc:subject>
  <dc:title>Примерный образец заявления о включении в реестр таможенных перевозч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