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10.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РАСШИРЕННАЯ СТЕНОГРАММА ПРОВЕДЕНИЯ ТОРГОВ</w:t>
      </w:r>
    </w:p>
    <w:p>
      <w:pPr>
        <w:pStyle w:val="NoNumberNormal"/>
        <w:widowControl/>
        <w:bidi w:val="0"/>
        <w:ind w:left="0" w:right="0" w:hanging="0"/>
        <w:jc w:val="center"/>
        <w:rPr/>
      </w:pPr>
      <w:r>
        <w:rPr/>
        <w:t>по продаже дебиторской задолженности,</w:t>
      </w:r>
    </w:p>
    <w:p>
      <w:pPr>
        <w:pStyle w:val="NoNumberNormal"/>
        <w:widowControl/>
        <w:bidi w:val="0"/>
        <w:ind w:left="0" w:right="0" w:hanging="0"/>
        <w:jc w:val="center"/>
        <w:rPr/>
      </w:pPr>
      <w:r>
        <w:rPr/>
        <w:t>принадлежащей ОАО "Торговые сети" как кредитору</w:t>
      </w:r>
    </w:p>
    <w:p>
      <w:pPr>
        <w:pStyle w:val="NoNumberNormal"/>
        <w:widowControl/>
        <w:bidi w:val="0"/>
        <w:ind w:left="0" w:right="0" w:hanging="0"/>
        <w:jc w:val="center"/>
        <w:rPr/>
      </w:pPr>
      <w:r>
        <w:rPr/>
        <w:t>третьих лиц, от 18 августа 2009 г.</w:t>
      </w:r>
    </w:p>
    <w:p>
      <w:pPr>
        <w:pStyle w:val="NoNumberNormal"/>
        <w:widowControl/>
        <w:bidi w:val="0"/>
        <w:ind w:left="0" w:right="0" w:firstLine="540"/>
        <w:jc w:val="both"/>
        <w:rPr/>
      </w:pPr>
      <w:r>
        <w:rPr/>
      </w:r>
    </w:p>
    <w:p>
      <w:pPr>
        <w:pStyle w:val="NoNumberNormal"/>
        <w:widowControl/>
        <w:bidi w:val="0"/>
        <w:ind w:left="0" w:right="0" w:firstLine="540"/>
        <w:jc w:val="both"/>
        <w:rPr/>
      </w:pPr>
      <w:r>
        <w:rPr/>
        <w:t>В 10 часов 00 минут председатель жюри объявил: "Торги по продаже дебиторской задолженности, принадлежащей ОАО "Торговые сети" как кредитору третьих лиц, объявляю открытыми. Хочет ли кто-нибудь из присутствующих объявить о наличии обстоятельств, препятствующих дальнейшему проведению торгов? - Нет? Тогда прошу распорядителя торгов приступить к продаже".</w:t>
      </w:r>
    </w:p>
    <w:p>
      <w:pPr>
        <w:pStyle w:val="NoNumberNormal"/>
        <w:widowControl/>
        <w:bidi w:val="0"/>
        <w:ind w:left="0" w:right="0" w:firstLine="540"/>
        <w:jc w:val="both"/>
        <w:rPr/>
      </w:pPr>
      <w:r>
        <w:rPr/>
        <w:t>Распорядитель торгов дополнительно разъяснил участникам торгов правила проведения торгов, после чего объявил номер лота: "На торги выставляется лот N 1"; его состав - задолженность открытого акционерного общества "ДСК-40" (г. Курган) перед ОАО "Торговые сети", начальную цену продажи лота, равную 21245860 рублям 20 копейкам, шаг торгов - 1000000 рублей и предложил участникам торгов приобрести указанный лот по начальной цене 21245860 рублей 20 копеек или выше. Заявок не последовало, после чего распорядитель торгов объявил об уменьшении шага торгов до 745860 рублей 20 копеек и предложил приобрести указанный лот по цене 20500000 рублей. Заявок не последовало, после чего распорядитель торгов объявил об уменьшении шага торгов до 5000000 рублей и предложил приобрести указанный лот по цене 20000000 рублей. При отсутствии заявок от участников торгов распорядитель торгов пошагово уменьшал цену лота до 10000000 рублей:</w:t>
      </w:r>
    </w:p>
    <w:p>
      <w:pPr>
        <w:pStyle w:val="NoNumberNormal"/>
        <w:widowControl/>
        <w:bidi w:val="0"/>
        <w:ind w:left="0" w:right="0" w:firstLine="540"/>
        <w:jc w:val="both"/>
        <w:rPr/>
      </w:pPr>
      <w:r>
        <w:rPr/>
      </w:r>
    </w:p>
    <w:tbl>
      <w:tblPr>
        <w:tblW w:w="4860" w:type="dxa"/>
        <w:jc w:val="left"/>
        <w:tblInd w:w="0" w:type="dxa"/>
        <w:tblLayout w:type="fixed"/>
        <w:tblCellMar>
          <w:top w:w="0" w:type="dxa"/>
          <w:left w:w="70" w:type="dxa"/>
          <w:bottom w:w="0" w:type="dxa"/>
          <w:right w:w="70" w:type="dxa"/>
        </w:tblCellMar>
      </w:tblPr>
      <w:tblGrid>
        <w:gridCol w:w="1754"/>
        <w:gridCol w:w="3105"/>
      </w:tblGrid>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ъявленная </w:t>
              <w:br/>
              <w:t xml:space="preserve">цена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омер участника,     </w:t>
              <w:br/>
              <w:t xml:space="preserve">подавшего заявку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0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95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9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85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8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75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7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65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6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55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5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45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4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35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3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25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2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5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05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0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При отсутствии заявок распорядитель торгов объявил об уменьшении шага торгов до 200000 рублей, после чего в отсутствие заявок от участников торгов пошагово уменьшал цену лота до 6252273 рублей.</w:t>
      </w:r>
    </w:p>
    <w:p>
      <w:pPr>
        <w:pStyle w:val="NoNumberNormal"/>
        <w:widowControl/>
        <w:bidi w:val="0"/>
        <w:ind w:left="0" w:right="0" w:firstLine="540"/>
        <w:jc w:val="both"/>
        <w:rPr/>
      </w:pPr>
      <w:r>
        <w:rPr/>
      </w:r>
    </w:p>
    <w:tbl>
      <w:tblPr>
        <w:tblW w:w="4995" w:type="dxa"/>
        <w:jc w:val="left"/>
        <w:tblInd w:w="0" w:type="dxa"/>
        <w:tblLayout w:type="fixed"/>
        <w:tblCellMar>
          <w:top w:w="0" w:type="dxa"/>
          <w:left w:w="70" w:type="dxa"/>
          <w:bottom w:w="0" w:type="dxa"/>
          <w:right w:w="70" w:type="dxa"/>
        </w:tblCellMar>
      </w:tblPr>
      <w:tblGrid>
        <w:gridCol w:w="1755"/>
        <w:gridCol w:w="3239"/>
      </w:tblGrid>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ъявленная </w:t>
              <w:br/>
              <w:t xml:space="preserve">цена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омер участника,    </w:t>
              <w:br/>
              <w:t xml:space="preserve">подавшего заявку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800000    </w:t>
              <w:br/>
              <w:t xml:space="preserve">рублей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600000    </w:t>
              <w:br/>
              <w:t xml:space="preserve">рублей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400000    </w:t>
              <w:br/>
              <w:t xml:space="preserve">рублей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200000    </w:t>
              <w:br/>
              <w:t xml:space="preserve">рублей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000000    </w:t>
              <w:br/>
              <w:t xml:space="preserve">рублей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800000    </w:t>
              <w:br/>
              <w:t xml:space="preserve">рублей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600000    </w:t>
              <w:br/>
              <w:t xml:space="preserve">рублей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400000    </w:t>
              <w:br/>
              <w:t xml:space="preserve">рублей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200000    </w:t>
              <w:br/>
              <w:t xml:space="preserve">рублей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000000    </w:t>
              <w:br/>
              <w:t xml:space="preserve">рублей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800000    </w:t>
              <w:br/>
              <w:t xml:space="preserve">рублей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600000    </w:t>
              <w:br/>
              <w:t xml:space="preserve">рублей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400000    </w:t>
              <w:br/>
              <w:t xml:space="preserve">рублей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200000    </w:t>
              <w:br/>
              <w:t xml:space="preserve">рублей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000000    </w:t>
              <w:br/>
              <w:t xml:space="preserve">рублей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800000    </w:t>
              <w:br/>
              <w:t xml:space="preserve">рублей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600000    </w:t>
              <w:br/>
              <w:t xml:space="preserve">рублей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400000    </w:t>
              <w:br/>
              <w:t xml:space="preserve">рублей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252273    </w:t>
              <w:br/>
              <w:t xml:space="preserve">рубля      </w:t>
            </w:r>
          </w:p>
        </w:tc>
        <w:tc>
          <w:tcPr>
            <w:tcW w:w="32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Участник под номером 2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При объявлении низшей цены реализации по лоту 6252273 рубля участник под номером 2 подал заявку на приобретение лота по объявленной цене. После трехкратного объявления этой цены и номера участника в отсутствие иных заявок распорядитель торгов объявил: "Продано участнику под номером два!" - и подтвердил свое решение ударом аукционного молотка. Председатель жюри объявил победителем торгов по лоту N 1 участника под номером два и предложил ему остаться для подписания протокола по результатам торгов.</w:t>
      </w:r>
    </w:p>
    <w:p>
      <w:pPr>
        <w:pStyle w:val="NoNumberNormal"/>
        <w:widowControl/>
        <w:bidi w:val="0"/>
        <w:ind w:left="0" w:right="0" w:firstLine="540"/>
        <w:jc w:val="both"/>
        <w:rPr/>
      </w:pPr>
      <w:r>
        <w:rPr/>
        <w:t>Распорядитель торгов объявил номер следующего лота: "На торги выставляется лот N 2"; его состав - задолженность открытого акционерного общества "Интерскос" (г. Барнаул) перед ОАО "Торговые сети", начальную цену продажи лота, равную 114469424 рублям; шаг торгов - 5000000 рублей и предложил участникам торгов приобрести указанный лот по начальной цене 114469424 рубля или выше. Заявок не последовало, после чего распорядитель торгов объявил об уменьшении шага торгов до 4469424 рублей и предложил приобрести указанный лот по цене 110000000 рублей. Заявок не последовало, и распорядитель торгов объявил об уменьшении шага торгов до 4000000 рублей и предложил приобрести указанный лот по цене 106000000 рублей. При отсутствии заявок от участников торгов распорядитель торгов на шаг уменьшил цену лота до 102000000 рублей:</w:t>
      </w:r>
    </w:p>
    <w:p>
      <w:pPr>
        <w:pStyle w:val="NoNumberNormal"/>
        <w:widowControl/>
        <w:bidi w:val="0"/>
        <w:ind w:left="0" w:right="0" w:firstLine="540"/>
        <w:jc w:val="both"/>
        <w:rPr/>
      </w:pPr>
      <w:r>
        <w:rPr/>
      </w:r>
    </w:p>
    <w:tbl>
      <w:tblPr>
        <w:tblW w:w="4860" w:type="dxa"/>
        <w:jc w:val="left"/>
        <w:tblInd w:w="0" w:type="dxa"/>
        <w:tblLayout w:type="fixed"/>
        <w:tblCellMar>
          <w:top w:w="0" w:type="dxa"/>
          <w:left w:w="70" w:type="dxa"/>
          <w:bottom w:w="0" w:type="dxa"/>
          <w:right w:w="70" w:type="dxa"/>
        </w:tblCellMar>
      </w:tblPr>
      <w:tblGrid>
        <w:gridCol w:w="1754"/>
        <w:gridCol w:w="3105"/>
      </w:tblGrid>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ъявленная </w:t>
              <w:br/>
              <w:t xml:space="preserve">цена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омер участника,     </w:t>
              <w:br/>
              <w:t xml:space="preserve">подавшего заявку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06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02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При отсутствии заявок распорядитель торгов объявил об уменьшении шага торгов до 2000000 рублей, после чего в отсутствие заявок от участников торгов пошагово уменьшал цену лота до 60000000 рублей.</w:t>
      </w:r>
    </w:p>
    <w:p>
      <w:pPr>
        <w:pStyle w:val="NoNumberNormal"/>
        <w:widowControl/>
        <w:bidi w:val="0"/>
        <w:ind w:left="0" w:right="0" w:firstLine="540"/>
        <w:jc w:val="both"/>
        <w:rPr/>
      </w:pPr>
      <w:r>
        <w:rPr/>
      </w:r>
    </w:p>
    <w:tbl>
      <w:tblPr>
        <w:tblW w:w="4860" w:type="dxa"/>
        <w:jc w:val="left"/>
        <w:tblInd w:w="0" w:type="dxa"/>
        <w:tblLayout w:type="fixed"/>
        <w:tblCellMar>
          <w:top w:w="0" w:type="dxa"/>
          <w:left w:w="70" w:type="dxa"/>
          <w:bottom w:w="0" w:type="dxa"/>
          <w:right w:w="70" w:type="dxa"/>
        </w:tblCellMar>
      </w:tblPr>
      <w:tblGrid>
        <w:gridCol w:w="1754"/>
        <w:gridCol w:w="3105"/>
      </w:tblGrid>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бъявленная </w:t>
              <w:br/>
              <w:t xml:space="preserve">цена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омер участника,     </w:t>
              <w:br/>
              <w:t xml:space="preserve">подавшего заявку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00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8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6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4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2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0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8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6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4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2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0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8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6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4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2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0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8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6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4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2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0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При отсутствии заявок распорядитель торгов объявил об уменьшении шага торгов до 1000000 рублей, после чего в отсутствие заявок от участников торгов пошагово уменьшал цену лота до 40000000 рублей.</w:t>
      </w:r>
    </w:p>
    <w:p>
      <w:pPr>
        <w:pStyle w:val="NoNumberNormal"/>
        <w:widowControl/>
        <w:bidi w:val="0"/>
        <w:ind w:left="0" w:right="0" w:firstLine="540"/>
        <w:jc w:val="both"/>
        <w:rPr/>
      </w:pPr>
      <w:r>
        <w:rPr/>
      </w:r>
    </w:p>
    <w:tbl>
      <w:tblPr>
        <w:tblW w:w="4860" w:type="dxa"/>
        <w:jc w:val="left"/>
        <w:tblInd w:w="0" w:type="dxa"/>
        <w:tblLayout w:type="fixed"/>
        <w:tblCellMar>
          <w:top w:w="0" w:type="dxa"/>
          <w:left w:w="70" w:type="dxa"/>
          <w:bottom w:w="0" w:type="dxa"/>
          <w:right w:w="70" w:type="dxa"/>
        </w:tblCellMar>
      </w:tblPr>
      <w:tblGrid>
        <w:gridCol w:w="1754"/>
        <w:gridCol w:w="3105"/>
      </w:tblGrid>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бъявленная </w:t>
              <w:br/>
              <w:t xml:space="preserve">цена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омер участника,     </w:t>
              <w:br/>
              <w:t xml:space="preserve">подавшего заявку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9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8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7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6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5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4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3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2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1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0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9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8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7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6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5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4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3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2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1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0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При отсутствии заявок распорядитель торгов объявил об уменьшении шага торгов до 500000 рублей, после чего в отсутствие заявок от участников торгов пошагово уменьшал цену лота до 31000000 рублей.</w:t>
      </w:r>
    </w:p>
    <w:p>
      <w:pPr>
        <w:pStyle w:val="NoNumberNormal"/>
        <w:widowControl/>
        <w:bidi w:val="0"/>
        <w:ind w:left="0" w:right="0" w:firstLine="540"/>
        <w:jc w:val="both"/>
        <w:rPr/>
      </w:pPr>
      <w:r>
        <w:rPr/>
      </w:r>
    </w:p>
    <w:tbl>
      <w:tblPr>
        <w:tblW w:w="4860" w:type="dxa"/>
        <w:jc w:val="left"/>
        <w:tblInd w:w="0" w:type="dxa"/>
        <w:tblLayout w:type="fixed"/>
        <w:tblCellMar>
          <w:top w:w="0" w:type="dxa"/>
          <w:left w:w="70" w:type="dxa"/>
          <w:bottom w:w="0" w:type="dxa"/>
          <w:right w:w="70" w:type="dxa"/>
        </w:tblCellMar>
      </w:tblPr>
      <w:tblGrid>
        <w:gridCol w:w="1754"/>
        <w:gridCol w:w="3105"/>
      </w:tblGrid>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бъявленная </w:t>
              <w:br/>
              <w:t xml:space="preserve">цена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омер участника,     </w:t>
              <w:br/>
              <w:t xml:space="preserve">подавшего заявку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95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9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85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8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75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7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65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6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55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5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45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4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35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3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25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2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15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1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При отсутствии заявок распорядитель торгов объявил об уменьшении шага торгов до 200000 рублей, после чего в отсутствие заявок от участников торгов пошагово уменьшал цену лота до 27071743 рублей.</w:t>
      </w:r>
    </w:p>
    <w:p>
      <w:pPr>
        <w:pStyle w:val="NoNumberNormal"/>
        <w:widowControl/>
        <w:bidi w:val="0"/>
        <w:ind w:left="0" w:right="0" w:firstLine="540"/>
        <w:jc w:val="both"/>
        <w:rPr/>
      </w:pPr>
      <w:r>
        <w:rPr/>
      </w:r>
    </w:p>
    <w:tbl>
      <w:tblPr>
        <w:tblW w:w="4860" w:type="dxa"/>
        <w:jc w:val="left"/>
        <w:tblInd w:w="0" w:type="dxa"/>
        <w:tblLayout w:type="fixed"/>
        <w:tblCellMar>
          <w:top w:w="0" w:type="dxa"/>
          <w:left w:w="70" w:type="dxa"/>
          <w:bottom w:w="0" w:type="dxa"/>
          <w:right w:w="70" w:type="dxa"/>
        </w:tblCellMar>
      </w:tblPr>
      <w:tblGrid>
        <w:gridCol w:w="1754"/>
        <w:gridCol w:w="3105"/>
      </w:tblGrid>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бъявленная </w:t>
              <w:br/>
              <w:t xml:space="preserve">цена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омер участника,     </w:t>
              <w:br/>
              <w:t xml:space="preserve">подавшего заявку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08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06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04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02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0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98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96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94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92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9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88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86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84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82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80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78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76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74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7200000    </w:t>
              <w:br/>
              <w:t xml:space="preserve">рублей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явок не последовало </w:t>
            </w:r>
          </w:p>
        </w:tc>
      </w:tr>
      <w:tr>
        <w:trPr>
          <w:trHeight w:val="360"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7071743    </w:t>
              <w:br/>
              <w:t xml:space="preserve">рубля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Участник под номером 2</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При объявлении низшей цены реализации по лоту 27071743 рубля участник под номером 2 подал заявку на приобретение лота по объявленной цене. После трехкратного объявления этой цены и номера участника в отсутствие иных заявок распорядитель торгов объявил: "Продано участнику под номером два!" - и подтвердил свое решение ударом аукционного молотка. Председатель жюри объявил победителем торгов по лоту N 2 участника под номером два и предложил ему остаться для подписания протокола по результатам торгов.</w:t>
      </w:r>
    </w:p>
    <w:p>
      <w:pPr>
        <w:pStyle w:val="NoNumberNormal"/>
        <w:widowControl/>
        <w:bidi w:val="0"/>
        <w:ind w:left="0" w:right="0" w:firstLine="540"/>
        <w:jc w:val="both"/>
        <w:rPr/>
      </w:pPr>
      <w:r>
        <w:rPr/>
        <w:t>После оформления протоколов по результатам торгов по лоту N 1 и лоту N 2, имеющих силу договоров уступки прав требования, победитель торгов подписал эти протокол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едседатель жюри Онищенко А.А. 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Секретарь жюри Бандуркин В.В. ___________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0</Words>
  <Characters>11171</Characters>
  <CharactersWithSpaces>95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46:00Z</dcterms:created>
  <dc:creator>Медведев М.Ю.~Насонов А.М.</dc:creator>
  <dc:description/>
  <dc:language>en-US</dc:language>
  <cp:lastModifiedBy/>
  <dcterms:modified xsi:type="dcterms:W3CDTF">2011-10-30T13:46:00Z</dcterms:modified>
  <cp:revision>2</cp:revision>
  <dc:subject>Образец</dc:subject>
  <dc:title>Расширенная стенограмма проведения торгов по продаже дебиторской задолженности, принадлежащей должнику как кредитору по неисполненным денежным обязательствам третьих лиц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