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Н/КПП,     место   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 физического лица, ИНН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ичии),     место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тему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налогового органа, Ф.И.О.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дать письменный ответ по вопрос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, по существу, разборчивым подчерком изложить суть вопро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ть способ получения ответа лично или поч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 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фамилия, имя, отчество исполнител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контактный телефон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финансов Российской Федерации</dc:creator>
  <dc:description/>
  <dc:language>en-US</dc:language>
  <cp:lastModifiedBy/>
  <dcterms:modified xsi:type="dcterms:W3CDTF">2011-10-30T14:04:00Z</dcterms:modified>
  <cp:revision>2</cp:revision>
  <dc:subject>Образец</dc:subject>
  <dc:title>Рекомендованный образец письменного обращения налогоплательщика (его представителя) в целях получения информации в инспекцию ФНС России по месту постановки на учет налогоплате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