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ованных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на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мулирующе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ФГ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Й ОБРАЗЕЦ ДОПОЛНИТЕЛЬНОГО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С РУКОВОДИТЕЛЕМ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полнительно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федерального органа исполнительной власти (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органа и организации), являющегося главным распоря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 федерального бюджета в соответствии с его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 уполномоченного лица;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Устава, именуемое в дальнейшем "Работодатель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федерального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соответствии с его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ник", с другой  стороны,  заключили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 соглашение к трудовому договору от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полнить  раздел  (абзацы,  пункты)  трудового  договора  раз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бзацем, пунктом) следующего содерж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 выполнение трудовой функции работнику устанавлив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латы  стимулирующего  характера  в  размере  _________________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основания установления выплат стимулирующего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стоящее  дополнительное  соглашение к трудовому договору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частью трудового договора от "__" __________ 20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 в  двух  экземплярах, имеющих одинаковую юридическую силу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хранится  у  Работодателя  в  личном  деле Работника, второй -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зменения в трудовой договор вступают в силу с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дреса и другие сведения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(с индексом)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/факс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ерия __________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(с индексом)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(дата (число, месяц, го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(число, месяц, год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1</Characters>
  <CharactersWithSpaces>3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кономического развития Российской Федерации~Федеральное агентство по государственным резервам</dc:creator>
  <dc:description/>
  <dc:language>en-US</dc:language>
  <cp:lastModifiedBy/>
  <dcterms:modified xsi:type="dcterms:W3CDTF">2011-10-30T14:05:00Z</dcterms:modified>
  <cp:revision>2</cp:revision>
  <dc:subject>Образец</dc:subject>
  <dc:title>Рекомендуемый образец дополнительного соглашения к трудовому договору с руководителем федерального бюджетного учреждения, находящегося в ведении Росрезер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