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ридическими и физ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, заключивш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-правовые догово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троительство объе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обходимых для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стречи глав государ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 стран - участни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ума "Азиатско-Тихоокеа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е сотрудничеств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12 году, ходатай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ыдаче разрешений на рабо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остранным гражданам, прибывш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в порядк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 требующем получения виз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омендуемый образец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изического лица о выдаче разрешения на рабо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упрощенном и ускор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Руководителю (начальни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рриториального 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унктом 5 Положения об ускоренной и упрощенной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 на   привлечение  и  использование  иностранных  работников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й   на  работу  иностранным  гражданам,  привлекаемым  к  труд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  юридическими    или    физическими   лицами,   заключивш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-правовые  договоры  на  строительство  объектов, необходимы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встречи глав государств и правительств стран - участников фор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зиатско-Тихоокеанское   экономическое   сотрудничество"   в   2012  год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Постановлением  Правительства  Российской  Федерации  от 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тября  2009  г.  N  788, прошу оформить в упрощенном и ускоренном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е на рабо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ведения о ходатайствующем физическом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             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осударство постоянного/преимущественного прожи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остоянного места жительства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Российской Федерации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Н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окумент, удостоверяющий личность физ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┬─┬─┬─┬─┬─┬─┬─┬─┐                     ┌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│ │ │ │ │ │ │ │ │ │         Дата выдачи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┴─┴─┴─┴─┴─┴─┴─┴─┘                     └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ведения об иностранном граждан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отчество                   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ражданство                        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государство постоянного/преимущественного прожи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рес пребывания (постоянного места жительства)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территории Российской Федерации  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кумент, удостоверяющий личность иностранного граждан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┬─┬─┬─┬─┬─┬─┬─┬─┬─┬─┬─┬─┬─┬─┬──┬──┬──┬──┬──┬──┬──┬──┬──┬──┬──┬──┬──┬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│ │ │ │ │ │ │ │ │ │ │ │ │ │ │  │  │  │  │  │  │  │  │  │  │ 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┴─┴─┴─┴─┴─┴─┴─┴─┴─┴─┴─┴─┴─┴─┴──┴──┴──┴──┴──┴──┴──┴──┴──┴──┴──┴──┴──┴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┬─┬─┬─┬─┬─┬─┬─┬─┬─┬─┬─┬─┐     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ерия и номер │ │ │ │ │ │ │ │ │ │ │ │ │ │ Дата выдачи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┴─┴─┴─┴─┴─┴─┴─┴─┴─┴─┴─┴─┘  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ем выдан             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мя, отчество физического лица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ведения о приеме ходата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┌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ата приема ходатайства │ │ │ │ │ │ │   Рег. номер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└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ата в форм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Д ММ Г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датайство принял фамилия: __________________________ подпись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2</Words>
  <Characters>5902</Characters>
  <CharactersWithSpaces>5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Федеральная миграционная служба</dc:creator>
  <dc:description/>
  <dc:language>en-US</dc:language>
  <cp:lastModifiedBy/>
  <dcterms:modified xsi:type="dcterms:W3CDTF">2011-10-30T14:05:00Z</dcterms:modified>
  <cp:revision>2</cp:revision>
  <dc:subject>Образец</dc:subject>
  <dc:title>Рекомендуемый образец ходатайства физического лица о выдаче разрешения на работу в упрощенном и ускоренном порядке иностранным гражданам, прибывшим в Российскую Федерацию в порядке, не требующем получения в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