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и физ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, заключивш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-правовые догово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тречи глав государ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 стран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ума "Азиатско-Тихоокеа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е сотрудничеств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2 году, ходата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даче разрешений на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м гражданам, прибы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 в поряд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требующем получения в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комендуемый образец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юридического лица о выдаче разрешения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упрощенном и ускор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ю (началь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5 Положения об ускоренной и упрощенной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й   на   привлечение  и  использование  иностранных  работник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й   на  работу  иностранным  гражданам,  привлекаемым  к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юридическими    или    физическими   лицами,   заключивш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ые  договоры  на  строительство  объектов, необходи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стречи глав государств и правительств стран - участников фор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зиатско-Тихоокеанское   экономическое   сотрудничество"   в   2012  го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 Постановлением  Правительства  Российской  Федерации  от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я  2009  г.  N  788, прошу оформить в упрощенном и ускор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ходатайствующем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┐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сх. N ______ от │ │ │ │ │ │ │   ИНН      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┴─┴─┴─┴─┴─┘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ата в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Д ММ Г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┬─┐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│  Теле-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┴─┘  </w:t>
      </w:r>
      <w:r>
        <w:rPr/>
        <w:t>фон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ое наименование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юридического лица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бъекта, на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ительство которого заключен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говор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б иностранном граждан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имя, отчество                 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                       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осударство постоянного/преимущественного прожива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пребывания (постоянного места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ительства) на территории Российской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, удостоверяющий личность иностран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┬─┬─┬─┬─┬─┐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и номер │ │ │ │ │ │ │ │ │ │ │ │ │ │ Дата выдачи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┴─┴─┴─┴─┘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            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)             М.П.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приеме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риема ходатайства │ │ │ │ │ │ │   Рег. номер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в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Д ММ 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принял фамилия: __________________________ 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48</Characters>
  <CharactersWithSpaces>5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Федеральная миграционная служба</dc:creator>
  <dc:description/>
  <dc:language>en-US</dc:language>
  <cp:lastModifiedBy/>
  <dcterms:modified xsi:type="dcterms:W3CDTF">2011-10-30T14:05:00Z</dcterms:modified>
  <cp:revision>2</cp:revision>
  <dc:subject>Образец</dc:subject>
  <dc:title>Рекомендуемый образец ходатайства юридического лица о выдаче разрешения на работу в упрощенном и ускоренном порядке иностранным гражданам, прибывшим в Российскую Федерацию в порядке, не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