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мендуемый образец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уведомлений о фактах обращения к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им Федерального агентства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их-либо лиц 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а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19"/>
        <w:gridCol w:w="1621"/>
        <w:gridCol w:w="1619"/>
        <w:gridCol w:w="2295"/>
        <w:gridCol w:w="1216"/>
        <w:gridCol w:w="1078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</w:t>
              <w:br/>
              <w:t xml:space="preserve">лицо, принявшее </w:t>
              <w:br/>
              <w:t xml:space="preserve">уведомление на </w:t>
              <w:br/>
              <w:t xml:space="preserve">проверку    </w:t>
              <w:br/>
              <w:t>сведений, в нем</w:t>
              <w:br/>
              <w:t xml:space="preserve">указанных   </w:t>
              <w:br/>
              <w:t>(подпись, дат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ое агентство по недропользованию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книги регистрации уведомлений о фактах обращения к гражданским служащим Федерального агентства по недропользованию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