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билета покуп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атизированного 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САЖИРСКОГО БИЛЕТА И БАГАЖНОЙ КВИТАН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УПОННОГО АВТОМАТИЗИРОВАННОГО ОФОРМЛЕНИЯ В ГРАЖДАН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ИАЦИИ, ВЫПУСКАЕМОГО ОРГАНИЗАЦИЕЙ, ОБЕСПЕЧИВАЮ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ЕНИЕ ВЗАИМОРАСЧЕТОВ МЕЖДУ ПЕРЕВОЗЧИ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РУГИМИ УЧАСТНИКАМИ ПЕРЕВОЗОЧНОГО ПРОЦЕС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АТВ 2 ПАССАЖИРСКИЙ БИЛЕТ И БАГАЖНАЯ КВИТАНЦИЯ/PASSENGER TICKET AND BAGGAGE CHECK                                             ПАССАЖИРСКИЙ КУПОН/PASSENGER COUPON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ДЕЙСТВИТЕЛЕН НА УСЛОВИЯХ ДОГОВОРА/SUBJECT TO CONDITIONS OF CONTRACT                                                   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ЫДАН ОТ/ISSUED BY                 ТКП              ДАТА ВЫДАЧИ/DATE OF ISSUE               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                     </w:t>
      </w:r>
      <w:r>
        <w:rPr>
          <w:sz w:val="16"/>
          <w:szCs w:val="16"/>
        </w:rPr>
        <w:t>ТСН                                                                                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</w:t>
      </w:r>
      <w:r>
        <w:rPr>
          <w:sz w:val="16"/>
          <w:szCs w:val="16"/>
        </w:rPr>
        <w:t>ПЕРЕВОЗЧИК/CARRIER ID.  ОФОРМ. АГ./    БРОН. АГ./      КОД//SI  КОД/SO                                                                             ДАННЫ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                                                          </w:t>
      </w:r>
      <w:r>
        <w:rPr>
          <w:sz w:val="16"/>
          <w:szCs w:val="16"/>
        </w:rPr>
        <w:t>ISS. AGT. ID.  BOOK. AGT. ID.                 │ФАМИЛИЯ ПАССАЖИРА/NAME OF PASSENGER                                         БИЛЕ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ЕДЕЙС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КОД ОФОРМЛЯЮЩЕГО АГЕНТА/МЕСТО ВЫДАЧИ/ISS. AGT. ID./PLACE OF ISSUE                           ПУНКТ ПРОД./ISS. OFF. CODE│                                                                            ВИТЕЛЕН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НЕ ПРИ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ФАМИЛИЯ ПАССАЖИРА/(БЕЗ ПРАВА ПЕРЕДАЧИ)/   ───────┐ БАЗОВЫЙ ТАРИФ/ ──────┐ КОД ТУРА/                          ИНД. F.I.│                                                                            МАЕТСЯ 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NAME OF PASSENGER (NOT TRANSFERABLE)             │ FARE BASIS           │ TOUR CODE                                                                                                                ПЕРЕВО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                                   │                      │                                             │                                                                            </w:t>
      </w:r>
      <w:r>
        <w:rPr>
          <w:sz w:val="16"/>
          <w:szCs w:val="16"/>
        </w:rPr>
        <w:t>КЕ, ЕС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ВЫПИСАН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</w:t>
      </w:r>
      <w:r>
        <w:rPr>
          <w:sz w:val="16"/>
          <w:szCs w:val="16"/>
        </w:rPr>
        <w:t>ОТ/FROM                      ┌ПЕРЕВОЗЧИК/РЕЙС/--КЛАСС/ДАТА/--ВРЕМЯ/--СТАТУС/--НДД/NVB---НДП/NVA──────────────────┐│   ОТ/FROM                                                                  НЕ ПЕР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│</w:t>
      </w:r>
      <w:r>
        <w:rPr>
          <w:sz w:val="16"/>
          <w:szCs w:val="16"/>
        </w:rPr>
        <w:t>CARRIER/FLIGHT   CLASS/DATE   TIME    RES.                                         │                                                                             ВОЗЧИК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                   │                                                                                   ││                                                                            </w:t>
      </w:r>
      <w:r>
        <w:rPr>
          <w:sz w:val="16"/>
          <w:szCs w:val="16"/>
        </w:rPr>
        <w:t>ИЛИ УПОЛ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ДО/TO                        │ИЗМЕНЕНИЕ БРОНИ/REVALIDATION                                                       │    ДО/TO                                                                    НОМОЧЕН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                   │                                                                                   ││                                                                            </w:t>
      </w:r>
      <w:r>
        <w:rPr>
          <w:sz w:val="16"/>
          <w:szCs w:val="16"/>
        </w:rPr>
        <w:t>НЫМ И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ЕРЕДАТОЧНЫЕ НАДПИСИ/     ───────┴───────────────────────────────────────────────────────────────────────────────────┘                                                                             АГЕН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ОГРАНИЧЕНИЯ/ENDORSEMENTS/                                                                                             │                                                                            THIS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RESTRICTIONS                                                                                                                                                                                       TICKET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                                                                                                        │                                                                            </w:t>
      </w:r>
      <w:r>
        <w:rPr>
          <w:sz w:val="16"/>
          <w:szCs w:val="16"/>
        </w:rPr>
        <w:t>IS NOT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┌──────────────────</w:t>
      </w:r>
      <w:r>
        <w:rPr>
          <w:sz w:val="16"/>
          <w:szCs w:val="16"/>
        </w:rPr>
        <w:t>КОД БРОНИ/PNR CODE───────────┐                                                                             VALID AND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                                                       │                                               ││                                                                            </w:t>
      </w:r>
      <w:r>
        <w:rPr>
          <w:sz w:val="16"/>
          <w:szCs w:val="16"/>
        </w:rPr>
        <w:t>WILL NOT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ЕРВОНАЧАЛЬНО ВЫДАН/ORIGINAL ISSUE      ВЫДАН В ОБМЕН НА/            └─────────НОМЕРА ДОП. БИЛЕТОВ/CONJ. TKT. NO.────┘ ┌ПЕРЕВОЗЧИК/РЕЙС-----------КЛАСС/ДАТА----------------ВРЕМЯ────────────────┐ BE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                          </w:t>
      </w:r>
      <w:r>
        <w:rPr>
          <w:sz w:val="16"/>
          <w:szCs w:val="16"/>
        </w:rPr>
        <w:t>ISSUED IN EXCHANGE FOR                                                        ││CARRIER/FLIGHT           CLASS/DATE                 TIME                 │ ACCEPTED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РАСЧЕТ ТАРИФА/FARE CALCULATION                                                                                         │                                                                         │ FOR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                                                                                                           │└</w:t>
      </w:r>
      <w:r>
        <w:rPr>
          <w:sz w:val="16"/>
          <w:szCs w:val="16"/>
        </w:rPr>
        <w:t>ВЫХОД          ВРЕМЯ ПОСАДКИ        МЕСТО            ДЛЯ КУРЯЩИХ      ───┘ CARRIAGE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                                                 </w:t>
      </w:r>
      <w:r>
        <w:rPr>
          <w:sz w:val="16"/>
          <w:szCs w:val="16"/>
        </w:rPr>
        <w:t>GATE           BOARD TIME           SEAT             SMOKE                 UNLESS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                                                                                                        │                                                                            </w:t>
      </w:r>
      <w:r>
        <w:rPr>
          <w:sz w:val="16"/>
          <w:szCs w:val="16"/>
        </w:rPr>
        <w:t>PURCHASED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ТАРИФ/FARE           ЭКВИВАЛЕНТ В ВАЛЮТЕ ПЛАТЕЖА/EQUIV. FARE PAID  ФОРМА ОПЛАТЫ/FORM OF PAYMENT                        ИНФОРМАЦИЯ О ДОП. МЕСТЕ/                                                    FROM THE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                                                                                                           │</w:t>
      </w:r>
      <w:r>
        <w:rPr>
          <w:sz w:val="16"/>
          <w:szCs w:val="16"/>
        </w:rPr>
        <w:t>ADDITIONAL SEAT INFORMATION                                                 ISSUING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CARRIER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</w:t>
      </w:r>
      <w:r>
        <w:rPr>
          <w:sz w:val="16"/>
          <w:szCs w:val="16"/>
        </w:rPr>
        <w:t>СБОР/TAX/FEE/CHARGE   МЕСТ/PCS  ЗАРЕГ. ВЕС/  НЕЗАРЕГ. ВЕС/   ПОР. N/   НОРМА БЕСПЛ.  МЕСТ/  ЗАРЕГ. ВЕС/  НЕЗАРЕГ. ВЕС/│МЕСТ/PCS ЗАРЕГ. ВЕС/ НЕЗАРЕГ. ВЕС/ ПОР. N/  МЕСТ/ ЗАРЕГ. ВЕС/ НЕЗАРЕГ. ВЕС/ OR ITS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</w:t>
      </w:r>
      <w:r>
        <w:rPr>
          <w:sz w:val="16"/>
          <w:szCs w:val="16"/>
        </w:rPr>
        <w:t>CK. WT       UNCK. WT        SEQ. NO.  БАГ./ALLOW    PCS    CK. WT       UNCK. WT               CK. WT      UNCK. WT      SEQ. NO. PCS   CK. WT      UNCK. WT      AUTHORISED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ипог- │                                                                                                                      │                                                                            TRAVEL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фия-  СБОР/TAX/FEE/CHARGE │КОНТРОЛЬНЫЙ НОМЕР/STOCK CONTROL NUMBER│НОМЕР ДОКУМЕНТА/DOCUMENT NUMBER │                          НОМЕР БАГАЖНОЙ БИРКИ/BAGGAGE ID. NO.                                        AGENT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гото-│                    │                                      │                                │                         │                                                 КР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тель  СБОР/TAX/FEE/CHARGE │                                      │                                │                          НОМЕР ДОКУМЕНТА/DOCUMENT NUMBER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      │             </w:t>
      </w:r>
      <w:r>
        <w:rPr>
          <w:sz w:val="16"/>
          <w:szCs w:val="16"/>
        </w:rPr>
        <w:t>00000000000000           │       0 000 6100000000 0       │                         │                                                 СК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ИТОГО/TOTAL         │                                      │                                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         │                                      │</w:t>
      </w:r>
      <w:r>
        <w:rPr>
          <w:sz w:val="16"/>
          <w:szCs w:val="16"/>
        </w:rPr>
        <w:t>НЕ ДЕЛАТЬ ОТМЕТОК ИЛИ ЗАПИСЕЙ НА│                         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                                  │</w:t>
      </w:r>
      <w:r>
        <w:rPr>
          <w:sz w:val="16"/>
          <w:szCs w:val="16"/>
        </w:rPr>
        <w:t>БЕЛОМ ПОЛЕ/DO NOT MARK OR WRITE │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│                    │                                      │</w:t>
      </w:r>
      <w:r>
        <w:rPr>
          <w:sz w:val="16"/>
          <w:szCs w:val="16"/>
        </w:rPr>
        <w:t>IN THE WHITE AREA ABOVE         │                         │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4</Words>
  <Characters>10261</Characters>
  <CharactersWithSpaces>8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транспорта Российской Федерации</dc:creator>
  <dc:description/>
  <dc:language>en-US</dc:language>
  <cp:lastModifiedBy/>
  <dcterms:modified xsi:type="dcterms:W3CDTF">2011-10-30T14:05:00Z</dcterms:modified>
  <cp:revision>2</cp:revision>
  <dc:subject>Образец</dc:subject>
  <dc:title>Рекомендуемый образец пассажирского билета и багажной квитанции покупонного автоматизированного оформления в гражданской авиации, выпускаемого организацией, обеспечивающей осуществление взаиморасчетов между перевозчиками и другими участниками перевозоч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