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билета покуп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го офор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ОГО БИЛЕТА И БАГАЖНОЙ КВИТАНЦИИ ПОКУП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ЗИРОВАННОГО ОФОРМЛЕНИЯ ПЕРЕВО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ТВ 2  ПАССАЖИРСКИЙ БИЛЕТ И БАГАЖНАЯ КВИТАНЦИЯ/PASSENGER TICKET AND BAGGAGE CHECK                                             ПАССАЖИРСКИЙ КУПОН/PASSENGER COUPON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ЙСТВИТЕЛЕН НА УСЛОВИЯХ ДОГОВОРА/SUBJECT TO CONDITIONS OF CONTRACT                          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ЫДАН/ISSUED BY   НАИМЕНОВАНИЕ ПЕРЕВОЗЧИКА       ДАТА ВЫДАЧИ/DATE OF ISSUE  ОФОРМ. АГ./ISS. OFF. CODE  КОД//SI  КОД/SO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</w:t>
      </w:r>
      <w:r>
        <w:rPr>
          <w:sz w:val="16"/>
          <w:szCs w:val="16"/>
        </w:rPr>
        <w:t>КОД ОФОРМЛЯЮЩЕГО АГЕНТА/  МЕСТО ВЫДАЧИ/                                                   │ФАМИЛИЯ ПАССАЖИРА/NAME OF PASSENGER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</w:t>
      </w:r>
      <w:r>
        <w:rPr>
          <w:sz w:val="16"/>
          <w:szCs w:val="16"/>
        </w:rPr>
        <w:t>ISS. AGT. ID.             PLACE OF ISSUE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                                                    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ФАМИЛИЯ ПАССАЖИРА/NAME OF PASSANDGER (БЕЗ    ───────┐ ВИДА ТАРИФА/ ──────┐ КОД ТУРА/                         ИНД. F.I.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АВА ПЕРЕДАЧИ ДРУГОМУ ЛИЦУ/NOT TRANSFERABLE)       │ FARE BASIS         │ TOUR CODE         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│                    │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                                                    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ОТ/FROM                      ┌ПЕРЕВОЗЧ./РЕЙС/--КЛАСС/ДАТА/--ВРЕМЯ/--СТАТУС/--НЕДЕЙСТВИТ. ДО  --НЕДЕЙСТВИТ. ПОСЛЕ─┐    ОТ/FROM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│</w:t>
      </w:r>
      <w:r>
        <w:rPr>
          <w:sz w:val="16"/>
          <w:szCs w:val="16"/>
        </w:rPr>
        <w:t>CARRIER/FLIGHT   CLASS/DATE   TIME    STATUS   NOT VALID BEFORE  NOT VALID AFTER   │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                              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</w:t>
      </w:r>
      <w:r>
        <w:rPr>
          <w:sz w:val="16"/>
          <w:szCs w:val="16"/>
        </w:rPr>
        <w:t>ДО/TO                        │ИЗМЕНЕНИЕ БРОНИ/REVALIDATION                                                       ││   ДО/TO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                                                 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РЕДАТОЧНАЯ НАДПИСЬ/     ───────┴───────────────────────────────────────────────────────────────────────────────────┘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ГРАНИЧЕНИЕ/ENDORSEMENTS/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RESTRICTIONS                                                                                 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                            ┌──────────────────</w:t>
      </w:r>
      <w:r>
        <w:rPr>
          <w:sz w:val="16"/>
          <w:szCs w:val="16"/>
        </w:rPr>
        <w:t>КОД БРОНИ/PNR CODE───────────┐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│                                               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РВОНАЧАЛЬНО ВЫДАН/ORIGINAL ISSUE      ВЫДАН В ОБМЕН НА/            └─────────НОМЕРА ДОП. БИЛЕТОВ/CONJ. TKT. NO.────┘│┌ПЕРЕВОЗЧ./РЕЙС-----------КЛАСС/ДАТА-----------------ВРЕМЯ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</w:t>
      </w:r>
      <w:r>
        <w:rPr>
          <w:sz w:val="16"/>
          <w:szCs w:val="16"/>
        </w:rPr>
        <w:t>ISSUED IN EXCHANGE FOR                                                         │CARRIER/FLIGHT           CLASS/DATE                 TIME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СЧЕТ ТАРИФА/FARE CALKULATION                                                                                        │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└</w:t>
      </w:r>
      <w:r>
        <w:rPr>
          <w:sz w:val="16"/>
          <w:szCs w:val="16"/>
        </w:rPr>
        <w:t>ВЫХОД          ВРЕМЯ              МЕСТО              КУРЯЩЕЕ          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                                                                                      │ </w:t>
      </w:r>
      <w:r>
        <w:rPr>
          <w:sz w:val="16"/>
          <w:szCs w:val="16"/>
        </w:rPr>
        <w:t>GATE           TIME               SEAT               SMOKE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АРИФ/FARE              УПЛАЧЕН ЭКВ. ТАРИФА/EQUIV. FARE PAID    ФОРМА ОПЛАТЫ/FORM OF PAYMENT                          │ИНФОРМАЦИЯ О ДОП. МЕСТЕ/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  </w:t>
      </w:r>
      <w:r>
        <w:rPr>
          <w:sz w:val="16"/>
          <w:szCs w:val="16"/>
        </w:rPr>
        <w:t>ADDITIONAL SEAT INFORMATION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                                                                         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БОР/TAX/FEE/CHARGE   МЕСТ/PCS  ЗАРЕГ. ВЕС/  НЕЗАРЕГ. ВЕС/   ПОР. N/   НОРМА БЕСПЛ.  МЕСТ/  ЗАРЕГ. ВЕС/  НЕЗАРЕГ. ВЕС/ МЕСТ/PCS ЗАРЕГ. ВЕС/ НЕЗАРЕГ. ВЕС/ ПОР. N/  МЕСТ/ ЗАРЕГ. ВЕС/ НЕЗАРЕГ. ВЕС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        </w:t>
      </w:r>
      <w:r>
        <w:rPr>
          <w:sz w:val="16"/>
          <w:szCs w:val="16"/>
        </w:rPr>
        <w:t>CK. WT       UNCK. WT        SEQ. NO.  БАГ./ALLOW    PCS    CK. WT       UNCK. WT     │         CK. WT      UNCK. WT      SEQ. NO. PCS   CK. WT      UNCK. WT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ог-                                         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фия-│СБОР/TAX/FEE/CHARGE │КОНТРОЛЬНЫЙ НОМЕР/STOCK CONTROL NUMBER│НОМЕР ДОКУМЕНТА/DOCUMENT NUMBER │                         │НОМЕР БАГАЖНОЙ БИРКИ/BAGGAGE ID. NO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-                      │                                      │                                │                                                                           К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и- │СБОР/TAX/FEE/CHARGE │                                      │                                │                         │N ДОКУМЕНТА/DOCUMENT NUMBER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                       │             00000000000000           │       0 000 0000000000 0       │                                                                           СК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СЕГО/TOTAL         │                                      │                                │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                    │</w:t>
      </w:r>
      <w:r>
        <w:rPr>
          <w:sz w:val="16"/>
          <w:szCs w:val="16"/>
        </w:rPr>
        <w:t>НЕ ДЕЛАТЬ ОТМЕТОК ИЛИ ЗАПИСЕЙ НА│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     │                                      │</w:t>
      </w:r>
      <w:r>
        <w:rPr>
          <w:sz w:val="16"/>
          <w:szCs w:val="16"/>
        </w:rPr>
        <w:t>БЕЛОМ ПОЛЕ/DO NOT MARK OR WRITE │                         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                               │</w:t>
      </w:r>
      <w:r>
        <w:rPr>
          <w:sz w:val="16"/>
          <w:szCs w:val="16"/>
        </w:rPr>
        <w:t>IN THE WHITE AREA ABOVE         │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2</Words>
  <Characters>9382</Characters>
  <CharactersWithSpaces>7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транспорта Российской Федерации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пассажирского билета и багажной квитанции покупонного автоматизированного оформления перевозчика в гражданск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