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поряжению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ми ресурс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но-энергетическ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 2009 г. N ____/____/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Б ИНФОРМАЦИОННО-ТЕХНОЛОГИЧЕС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АИМОДЕЙСТВИИ МИНИСТЕРСТВА ЭНЕРГЕТИКИ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, ЕГО ТЕРРИТОРИАЛЬНЫХ ОРГАНОВ И ИНЫХ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ОВ ИСПОЛНИТЕЛЬНОЙ ВЛАСТИ, ОРГАНОВ ИС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АСТИ СУБЪЕКТОВ РОССИЙСКОЙ ФЕДЕРАЦИИ С УЧАС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МИНЭНЕРГО РОССИИ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нергетики Российской Федерации, его территориальные органы (далее - Минэнерго России) и иные федеральные органы исполнительной власти, органы исполнительной власти субъектов Российской Федерации (далее - пользователь), и подведомственные Минэнерго России организации (далее - организация), именуемые в дальнейшем Стороны, руководствуясь Постановлением Правительства Российской Федерации от 6 сентября 2002 г. N 663 "О формировании и использовании государственных информационных ресурсов топливно-энергетического комплекса Российской Федерации"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Цели информационно-технологическ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ями информационно-технологического взаимодействия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торон достоверной информацией о деятельности топливно-энергетического комплекса Российской Федерации (далее - ТЭ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эффективности функционирования механизма экономического регулирования и контроля деятельности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вместимости государственных информационных ресурсов Т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-технологическ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осуществляют информационно-технологическое взаимодействие в следующих направл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информации, входящей в состав государственных информационных ресурсов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нормативных правовых и методологических документов, регламентирующих деятельность Сторон по формированию, использованию и распоряжению государственными информационными ресурсами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тивных услуг в области формирования, использования и распоряжения государственными информационными ресурсами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овместимости государственных информационных ресурсов ТЭК в государственных информационных системах, операторами которых являются Стороны, с помощью средств обеспечения автоматизированных систем и технологий (общероссийских классификаторов технико-экономической и социальной информации и стандартных программно-технических средст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информационно-технологического взаимо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достижения целей настоящего Соглашения Стор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ют по согласованным перечням и форме предоставление информации, входящей в состав государственных информационных ресурсов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ют достоверность предоставляемой информации и, в случае необходимости, оперативно вносят в нее поправки и уточ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ют методологические и организационные вопросы информационно-технологического взаимодействия, устанавливают порядок взаимодействия и формирование представляемых д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ют регламент доступа, технологии запроса и передачи данных с использованием современных информационных технологий, обеспечивая совместимость применяемых программно-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т разработку и использование систем защиты государственных информационных ресурсов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проводят совместные мероприятия по организации и проведению профессиональной подготовки своих сотрудников в области информационно-технологического взаимодействия (совещания, семинар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Сторон по реализации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 Минэнерго России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пользователю информации, входящей в состав государственных информационных ресурсов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 обязательном порядке ссылки на источник информации при использовании данных, предоставленных другой Сторо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по запросам пользователя и организации по вопросам реализации настоящего Соглашения, находящимся в компетенции Минэнерго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пользователя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Минэнерго России информации, необходимой для формирования государственных информационных ресурсов Т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в обязательном порядке ссылки на источник информации при использовании данных, предоставленных Минэнерго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по запросам Минэнерго России и организации по вопросам реализации настоящего Соглашения, находящимся в компетенции польз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 организацию возлагаются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организационно-технологического сопровождения предоставления информации, входящей в состав государственных информационных ресурсов ТЭК, в соответствии с согласованными Сторонами регламентом доступа, технологией запроса и передачи данных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консультационных услуг по запросам Минэнерго России и пользователя по вопросам реализации настоящего Соглашения, находящимся в компетен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рамках реализации настоящего Соглашения Стороны обязу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участие представителей Сторон в семинарах, конференциях и иных мероприятиях, проводимых другими Сторонами и посвященных вопросам, представляющим взаимный интере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о информировать друг друга о программно-технических и информационно-технологических решениях, представляющих взаимный интерес для Сторон в рамках информационно-технологического взаимо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предупреждать заинтересованную Сторону о невозможности передачи или приема информационных материалов в соответствии с согласованными Сторонами регламентом доступа, технологией запроса и передачи данных с использованием современных информационных технолог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блюдение конфиденциальности в отношении полученной в рамках настоящего Соглашения информации, доступ к которой ограничен федеральными законами (информации ограниченного доступ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 настоящему Соглашению прилагаются и являются его неотъемлемой часть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и информации, входящей в состав государственных информационных ресурсов ТЭК, представляемой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нформация, входящая в состав государственных информационных ресурсов ТЭК, предоставляется на бумажных носителях в одном экземпляре или в электронном виде по каналам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ограммно-технические средства, в том числе средства телекоммуникаций и связи, необходимые для информационно-технологического взаимодействия в соответствии с настоящим Соглашением, приобретаются Сторонами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Каждая из Сторон может прекратить действие Соглашения целиком или в какой-либо части, уведомив об этом другие Стороны не позднее чем за месяц до даты расторжения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настоящее Соглашение могут быть внесены по взаимному согласию Сторон отдельные изменения и дополнения, являющиеся его неотъемлемой частью и которые вступают в силу после подписания их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оглашение вступает в силу с даты его подписания и действует до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стоящее Соглашение подписывается в трех экземплярах, которые имеют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Минэнерго России             От пользователя              От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7</Words>
  <Characters>7340</Characters>
  <CharactersWithSpaces>6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энергетики Российской Федераци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соглашения об информационно-технологическом взаимодействии Министерства энергетики Российской Федерации, его территориальных органов и иных федеральных органов исполнительной власти, органов исполнительной власти субъектов Россий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