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статистик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"Предоставление офи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истической информации Презид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Федер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ранию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у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ым федеральным орган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, органам государствен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, орг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, судам, орг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куратуры, Банку России,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бюджетным фондам, профсоюз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ям и объединениям работод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международным организация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ый образец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нформационном взаимодействии Федер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статистики и иных федеральных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власти, органов государственной в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в Российской Федерации, органов мес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управления, судов, органов прокуратуры,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и, государственных внебюджетных фонд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союзных объединений и объединений работод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ая служба государственной статистики (далее - Росстат) и иные федеральные органы государственной власти, органы государственной власти субъектов Российской Федерации, органы местного самоуправления, суды, органы прокуратуры, Банк России, государственные внебюджетные фонды, профсоюзные объединения и объединения работодателей (далее - пользователь), именуемые в дальнейшем Стороны, руководствуясь Федеральным законом от 29 ноября 2007 года N 282-ФЗ "Об официальном статистическом учете и системе государственной статистики в Российской Федерации" заключили настоящее Соглашение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Цели информационного взаимо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ями информационного взаимодейств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условий для информационного обеспечения деятельности Сторон, принятия управленческих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предоставления официальной статистичес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совместимости информационных ресурсов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Направления информационного взаимо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осуществляют информационное взаимодействие в следующих направлен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официальной статистической информации, формируемой в соответствии с федеральным планом статистических работ, утверждаемым Прави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нормативных правовых и методологических документов, регламентирующих государственную статистическую деятельность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консультативных услуг в области официального статистиче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совместимости информации в действующих автоматизированных системах обработки данны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информационного взаимо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достижения целей настоящего Соглашения Сторо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ют по согласованным перечням и форме предоставление официальной статистичес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ют методологические и организационные вопросы информационного взаимодействия, устанавливают порядок взаимодействия и формирование представляемых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ируют информационное взаимодействие между территориальными органами Росстата и территориальными органами пользов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ют структуру, форматы и способы предоставления информации в электронном виде на федеральном и региональном уровнях, обеспечивая совместимость применяемых программно-технических средств и соблюдая меры, исключающие компьютерный виру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проводят совместные мероприятия по организации и проведению профессиональной подготовки своих сотрудников в области информационного взаимодействия (совещания, семинары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Сторон по реализации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 Росстат возлагаются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пользователю официальной статистической информации в соответствии с согласованным перечнем, приведенным в приложении 1 к настоящему Соглаш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ация работы территориальных органов Росстата по их взаимодействию с территориальными органами пользователя в соответствии с настоящим Согла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пользователю общероссийских классификаторов технико-экономической и социальной информации и изменений к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в обязательном порядке ссылки на источник информации при использовании данных, предоставленных другой Сторо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консультационных услуг по запросам польз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 пользователя возлагаются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Росстату официальной статистической информации и административных данных, необходимых для формирования официальной статистической информации, в соответствии с согласованным перечнем, приведенным в приложении 2 к настоящему Соглаш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ация работы территориальных органов пользователя по их взаимодействию с территориальными органами Росстата в соответствии с настоящим Согла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в обязательном порядке ссылки на источник информации при использовании данных, предоставленных Росста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консультационных услуг по запросам Росст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 настоящему Соглашению прилагаются и являются его неотъемлемой частью перечни официальной статистической информации, представляемой Сторонами на федеральном и региональном уровнях (приложения 1 и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фициальная статистическая информация предоставляется на бумажных носителях в одном экземпляре или в электронном виде по канала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аждая из Сторон может прекратить действие Соглашения целиком или в какой-либо части, уведомив об этом другую Сторону не позднее чем за месяц до даты расторжения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оглашение вступает в силу с даты его подписания и действует до ______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астоящее Соглашение подписывается в двух экземплярах, которые имеют одинаков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Федеральной службы                                       От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тат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осст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3</Words>
  <Characters>5705</Characters>
  <CharactersWithSpaces>4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Федеральная служба государственной статистики</dc:creator>
  <dc:description/>
  <dc:language>en-US</dc:language>
  <cp:lastModifiedBy/>
  <dcterms:modified xsi:type="dcterms:W3CDTF">2011-10-30T14:05:00Z</dcterms:modified>
  <cp:revision>2</cp:revision>
  <dc:subject>Образец</dc:subject>
  <dc:title>Рекомендуемый образец соглашения об информационном взаимодействии Федеральной службы государственной статистики и иных федеральных органов государственной власти, органов государственной власти субъектов Российской Федерации, органов местного самоуправл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