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пидемиологический надзор и профилакт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ептококковой (группы А) инфек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3.1.1885-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мый образец таблицы оценки качества выполнения лечебно-профилактически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49"/>
        <w:gridCol w:w="1081"/>
        <w:gridCol w:w="674"/>
        <w:gridCol w:w="1351"/>
        <w:gridCol w:w="1485"/>
        <w:gridCol w:w="1080"/>
        <w:gridCol w:w="674"/>
      </w:tblGrid>
      <w:tr>
        <w:trPr>
          <w:trHeight w:val="60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ано за   </w:t>
              <w:br/>
              <w:t>неделю подлежащих</w:t>
              <w:br/>
              <w:t xml:space="preserve">этиотропному  </w:t>
              <w:br/>
              <w:t xml:space="preserve">лечению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или  </w:t>
              <w:br/>
              <w:t>этиотропное</w:t>
              <w:br/>
              <w:t xml:space="preserve">лечение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или полноценный</w:t>
              <w:br/>
              <w:t xml:space="preserve">по срокам и     </w:t>
              <w:br/>
              <w:t xml:space="preserve">дозированию курс  </w:t>
              <w:br/>
              <w:t xml:space="preserve">лечения  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лучили</w:t>
              <w:br/>
              <w:t>этиотропного</w:t>
              <w:br/>
              <w:t xml:space="preserve">леч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 ч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 ч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ч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 ч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2</Characters>
  <CharactersWithSpaces>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14:05:00Z</dcterms:modified>
  <cp:revision>2</cp:revision>
  <dc:subject>Образец</dc:subject>
  <dc:title>Рекомендуемый образец таблицы оценки качества выполнения лечебно-профилактических меро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