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Штатное расписа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атная расстан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ство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Телепорт" (ООО "Телепорт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ая расстановка на 08.0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┬──────┬────────┬────────────────────────────┬──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уктурное  │Должность   │Коли- │ Оклад  │      Надбавки, доплаты     │Итого    │Фамилия,│Дополн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е │            │чест- │        ├──────────┬──────────┬──────┤(оклад + │инициалы│на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┤            │</w:t>
      </w:r>
      <w:r>
        <w:rPr/>
        <w:t>во    │        │За знание │Доплаты за│Допла-│надбавка │        │информа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  │ код │            │штат- │        │иностран- │расширение│та для│(допла-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ние │     │            │ных   │        │ных языков│зон обслу-│приоб-│та))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</w:t>
      </w:r>
      <w:r>
        <w:rPr/>
        <w:t>единиц│        │          │живания,  │рете-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</w:t>
      </w:r>
      <w:r>
        <w:rPr/>
        <w:t>исполнение│ния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</w:t>
      </w:r>
      <w:r>
        <w:rPr/>
        <w:t>обязан-   │проез-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</w:t>
      </w:r>
      <w:r>
        <w:rPr/>
        <w:t>ностей,   │дных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</w:t>
      </w:r>
      <w:r>
        <w:rPr/>
        <w:t>увеличение│доку-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</w:t>
      </w:r>
      <w:r>
        <w:rPr/>
        <w:t>объема    │ментов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</w:t>
      </w:r>
      <w:r>
        <w:rPr/>
        <w:t>работ     │ 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2  │    3       │  4   │   5    │    6     │     7    │   8  │    9    │  10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ция│     │Генеральный │  1   │  55000 │          │          │      │  55000  │Кириллов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директор    │      │        │          │          │      │         │Е.П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├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01 │Главный     │  1   │  48000 │          │          │      │  48000  │Федорова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бухгалтер   │      │        │          │          │      │         │М.И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├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Секретарь   │  1   │  28000 │          │          │      │  28000  │Макеева │отпуск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</w:t>
      </w:r>
      <w:r>
        <w:rPr/>
        <w:t>В.Ф.    │берем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и родам д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25.02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├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Юрисконсульт│  0,75│  21330 │          │          │      │  21330  │Смирнов │работник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</w:t>
      </w:r>
      <w:r>
        <w:rPr/>
        <w:t>А.И.    │основном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месту рабо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   │     │Начальник   │  1   │  30000 │          │          │      │  32500  │Маринина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ов│     │отдела      │      │        │          │          │      │         │В.В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├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02 │Старший     │  1   │  24850 │          │   5700   │      │  30550  │Карпова │увели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бухгалтер   │      │        │          │          │      │         │Л.И.    │объема раб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ты (ДС д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04.06.2010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├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Старший     │  1   │  24850 │          │          │      │  24850  │Лазарева│отпуск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бухгалтер   │      │        │          │          │      │         │О.О.    │уходу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ребенком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3-х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(11.10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- выход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работу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├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Старший     │  1   │  24850 │          │   7000   │ 1000 │  32850  │Уткина  │расшир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бухгалтер   │      │        │          │          │      │         │Е.Г.    │зо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обслужи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(ДС д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08.10.2010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   │  03 │Начальник   │  1   │  38000 │          │          │      │  38000  │Марков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  │     │отдела      │      │        │          │          │      │         │С.С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├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Ведущий     │  1   │  27470 │          │          │      │  27470  │Лазаре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специалист  │      │        │          │          │      │         │А.В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   │  04 │Начальник   │  1   │  36500 │          │          │      │  36500  │ваканси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вки│     │отдела      │      │        │          │          │ 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├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Специалист  │  0,5 │  12750 │          │          │      │  12750  │Романова│совмест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</w:t>
      </w:r>
      <w:r>
        <w:rPr/>
        <w:t>Е.Р.    │внеш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   │  05 │Начальник   │  1   │  24850 │          │          │      │  24850  │Пирого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е-  │     │отдела      │      │        │          │          │      │         │К.П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нга   │     ├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Специалист  │  1   │  24400 │          │          │      │  24400  │Скобова │ребенок д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</w:t>
      </w:r>
      <w:r>
        <w:rPr/>
        <w:t>В.Е.    │3-х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(д.р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        │</w:t>
      </w:r>
      <w:r>
        <w:rPr/>
        <w:t>28.05.2008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├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Специалист  │  1   │  24400 │          │          │      │  24400  │Варгин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</w:t>
      </w:r>
      <w:r>
        <w:rPr/>
        <w:t>Л.Ю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 в│  06 │Директор    │  1   │  44000 │   2000   │          │      │  46000  │Сорокин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Кали-│     │филиала     │      │        │          │          │      │         │Д.А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нграде│     ├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Заместитель │  1   │  40000 │          │          │      │  40000  │Кротов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директора   │      │        │          │          │      │         │Ф.Д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филиала     │      │        │          │          │      │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├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Специалист  │  1   │  25000 │          │          │      │  25000  │Павлов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</w:t>
      </w:r>
      <w:r>
        <w:rPr/>
        <w:t>А.А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Специалист  │  1   │  25000 │          │          │      │  25000  │Мальце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</w:t>
      </w:r>
      <w:r>
        <w:rPr/>
        <w:t>К.А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Специалист  │  0,8 │  20000 │          │          │      │  20000  │ваканси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Специалист  │  0,2 │   5000 │          │          │      │   5000  │Мастер- │совмест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</w:t>
      </w:r>
      <w:r>
        <w:rPr/>
        <w:t>ков Л.Р.│внеш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───┼──────┼────────┼──────────┼──────────┼──────┼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</w:t>
      </w:r>
      <w:r>
        <w:rPr/>
        <w:t>Специалист  │  1   │  25000 │          │          │      │  25000  │Дмитрен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       │      │        │          │          │      │         │</w:t>
      </w:r>
      <w:r>
        <w:rPr/>
        <w:t>ко Н.Н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───────┴──────┴────────┴──────────┴──────────┴──────┴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1</Words>
  <Characters>10773</Characters>
  <CharactersWithSpaces>9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Коллектив авторов</dc:creator>
  <dc:description/>
  <dc:language>en-US</dc:language>
  <cp:lastModifiedBy/>
  <dcterms:modified xsi:type="dcterms:W3CDTF">2011-10-30T20:16:00Z</dcterms:modified>
  <cp:revision>2</cp:revision>
  <dc:subject>Образец</dc:subject>
  <dc:title>Штатная расстанов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