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щение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Кому: Данилину Даниилу Юрьеви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Тема: Письменные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Дата: 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февраля 2010 года по результатам инвентаризации было обнаружено отсутствие следующих товарно-материальных ц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 алюминиевой посуды (4 шт.), инв. номера - 12345 - 1234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итор жидкокристаллический, инв. номер - 1246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требова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>
          <w:i/>
          <w:iCs/>
        </w:rPr>
        <w:t>Данилин</w:t>
      </w:r>
      <w:r>
        <w:rPr/>
        <w:t xml:space="preserve"> /Д.Ю. Данилин/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. Хищ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