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15 январ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01.2010 после урока, проведенного Вами в 9 классе, ученики Чесноков А.А. и Сидоренко А.Н. обратились с жалобой на Ваши действия, выразившиеся в том, что Вы унизили их человеческое достоинство путем применения ненормативной лексики и унижающих высказы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15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Совершение амораль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