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Дисциплинарные взыскания. Замечание, выговор, увольнение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е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яснений 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ОО "Арт-экс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>
          <w:b/>
          <w:bCs/>
        </w:rPr>
        <w:t>Кому: менеджеру отдела закуп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>
          <w:b/>
          <w:bCs/>
        </w:rPr>
        <w:t>Данилину Даниилу Юрьевич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Уважаемый Даниил Юрьевич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ас предоставить мне объяснения по факту опоздания на работу на 30 мин. 18.05.2010 в письменном виде, в течение двух рабочих дней с момента получения настоящего требования, с изложением причин и обстоятельств указанных собы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>
          <w:i/>
          <w:iCs/>
        </w:rPr>
        <w:t>Харит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--------- М.Б. Харит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05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>
          <w:i/>
          <w:iCs/>
        </w:rPr>
        <w:t>Данилин</w:t>
      </w:r>
      <w:r>
        <w:rPr/>
        <w:t xml:space="preserve"> /Д.Ю. Данилин/ 18 мая 2010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получил 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 и Ф.И.О. сотрудника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6</Characters>
  <CharactersWithSpaces>7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6:00Z</dcterms:created>
  <dc:creator>Коллектив авторов</dc:creator>
  <dc:description/>
  <dc:language>en-US</dc:language>
  <cp:lastModifiedBy/>
  <dcterms:modified xsi:type="dcterms:W3CDTF">2011-10-30T18:06:00Z</dcterms:modified>
  <cp:revision>2</cp:revision>
  <dc:subject>Образец</dc:subject>
  <dc:title>Требование о предоставлении объяснений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