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онтрас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38                                                Кладовщ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22.03.2010                                            Морухиной А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стасия Павловн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дать объяснения по факту выявленной в ходе плановой инвентаризации, проведенной 17.03.2010 на складе магазина, недостачи трех курток на утепленной подкладке арт. 400234 стоимостью 2300 руб. за единицу на сумму 69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снения просим представить в письменном виде не позднее 24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Парамонова                  /Е.Л. Парамон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8</Characters>
  <CharactersWithSpaces>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Шадрина Т.В.</dc:creator>
  <dc:description/>
  <dc:language>en-US</dc:language>
  <cp:lastModifiedBy/>
  <dcterms:modified xsi:type="dcterms:W3CDTF">2011-10-30T18:06:00Z</dcterms:modified>
  <cp:revision>2</cp:revision>
  <dc:subject>Образец</dc:subject>
  <dc:title>Требование о предоставлении работником объяснений по факту выявленной недостач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