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чи и специальные аудиторские процед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бствен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5400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яющие  </w:t>
              <w:br/>
              <w:t xml:space="preserve">собственного  </w:t>
              <w:br/>
              <w:t xml:space="preserve">капитала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виды</w:t>
              <w:br/>
              <w:t xml:space="preserve">работ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аудиторские процедуры  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вный капитал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состава   </w:t>
              <w:br/>
              <w:t xml:space="preserve">и структуры     </w:t>
              <w:br/>
              <w:t xml:space="preserve">уставного       </w:t>
              <w:br/>
              <w:t xml:space="preserve">капитала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государственной регистрации   </w:t>
              <w:br/>
              <w:t xml:space="preserve">выпуска акций. Проверка соответствия   </w:t>
              <w:br/>
              <w:t xml:space="preserve">видов и количества размещенных акций   </w:t>
              <w:br/>
              <w:t>(долей), объявленных в уставе. Проверка</w:t>
              <w:br/>
              <w:t xml:space="preserve">соблюдения максимально возможной       </w:t>
              <w:br/>
              <w:t xml:space="preserve">величины номинальной стоимости         </w:t>
              <w:br/>
              <w:t xml:space="preserve">привилегированных акций в уставном     </w:t>
              <w:br/>
              <w:t xml:space="preserve">капитале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размера   </w:t>
              <w:br/>
              <w:t xml:space="preserve">уставного       </w:t>
              <w:br/>
              <w:t xml:space="preserve">капитала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блюдения законодательно     </w:t>
              <w:br/>
              <w:t xml:space="preserve">установленного минимального размера    </w:t>
              <w:br/>
              <w:t xml:space="preserve">уставного капитала. Проверка           </w:t>
              <w:br/>
              <w:t xml:space="preserve">обоснованности изменения величины      </w:t>
              <w:br/>
              <w:t xml:space="preserve">уставного капитала и отражения его     </w:t>
              <w:br/>
              <w:t xml:space="preserve">на счетах бухгалтерского учета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оплаты    </w:t>
              <w:br/>
              <w:t xml:space="preserve">уставного       </w:t>
              <w:br/>
              <w:t xml:space="preserve">капитала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боснованности принятых форм  </w:t>
              <w:br/>
              <w:t xml:space="preserve">оплаты и отражения операций на счетах  </w:t>
              <w:br/>
              <w:t xml:space="preserve">бухгалтерского учета. Проверка         </w:t>
              <w:br/>
              <w:t xml:space="preserve">соблюдения сроков оплаты,              </w:t>
              <w:br/>
              <w:t xml:space="preserve">предусмотренных в уставе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авочный      </w:t>
              <w:br/>
              <w:t xml:space="preserve">капитал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т переоценки</w:t>
              <w:br/>
              <w:t xml:space="preserve">имущества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равильности расчета суммы    </w:t>
              <w:br/>
              <w:t xml:space="preserve">дооценки (уценки) основных средств     </w:t>
              <w:br/>
              <w:t xml:space="preserve">и величины изменения их амортизации,   </w:t>
              <w:br/>
              <w:t xml:space="preserve">обоснованности отражения их на счетах  </w:t>
              <w:br/>
              <w:t xml:space="preserve">бухгалтерского учета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          </w:t>
              <w:br/>
              <w:t xml:space="preserve">добавочного     </w:t>
              <w:br/>
              <w:t>капитала в части</w:t>
              <w:br/>
              <w:t xml:space="preserve">средств,        </w:t>
              <w:br/>
              <w:t xml:space="preserve">образованных    </w:t>
              <w:br/>
              <w:t xml:space="preserve">в результате    </w:t>
              <w:br/>
              <w:t xml:space="preserve">расчетов        </w:t>
              <w:br/>
              <w:t xml:space="preserve">с учредителями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равильности расчета          </w:t>
              <w:br/>
              <w:t xml:space="preserve">эмиссионного дохода и его отражения на </w:t>
              <w:br/>
              <w:t xml:space="preserve">счетах бухгалтерского учета. Проверка  </w:t>
              <w:br/>
              <w:t xml:space="preserve">правильности определения курсовых      </w:t>
              <w:br/>
              <w:t xml:space="preserve">разниц и их отражения в бухгалтерском  </w:t>
              <w:br/>
              <w:t xml:space="preserve">учете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          </w:t>
              <w:br/>
              <w:t xml:space="preserve">инвестиций      </w:t>
              <w:br/>
              <w:t xml:space="preserve">во внеоборотные </w:t>
              <w:br/>
              <w:t xml:space="preserve">активы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равильности учета целевых    </w:t>
              <w:br/>
              <w:t xml:space="preserve">средств, использованных                </w:t>
              <w:br/>
              <w:t xml:space="preserve">на инвестиционные цели. Проверка       </w:t>
              <w:br/>
              <w:t xml:space="preserve">правильности определения величины      </w:t>
              <w:br/>
              <w:t xml:space="preserve">нераспределенной прибыли, направленной </w:t>
              <w:br/>
              <w:t xml:space="preserve">на капитальные вложения, и             </w:t>
              <w:br/>
              <w:t xml:space="preserve">обоснованности записей в аналитическом </w:t>
              <w:br/>
              <w:t xml:space="preserve">учете по ее использованию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й       </w:t>
              <w:br/>
              <w:t xml:space="preserve">капитал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т резервного</w:t>
              <w:br/>
              <w:t xml:space="preserve">капитала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блюдения предусмотренного   </w:t>
              <w:br/>
              <w:t xml:space="preserve">уставом размера резервного капитала,   </w:t>
              <w:br/>
              <w:t xml:space="preserve">правомерности использования этих       </w:t>
              <w:br/>
              <w:t xml:space="preserve">средств. Проверка соблюдения           </w:t>
              <w:br/>
              <w:t xml:space="preserve">предусмотренного законодательством     </w:t>
              <w:br/>
              <w:t xml:space="preserve">размера ежегодных отчислений           </w:t>
              <w:br/>
              <w:t xml:space="preserve">в резервный капитал, порядка отражения </w:t>
              <w:br/>
              <w:t xml:space="preserve">операций на бухгалтерских счетах 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деленная</w:t>
              <w:br/>
              <w:t xml:space="preserve">прибыль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          </w:t>
              <w:br/>
              <w:t>нераспределенной</w:t>
              <w:br/>
              <w:t xml:space="preserve">прибыли         </w:t>
              <w:br/>
              <w:t xml:space="preserve">отчетного года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боснованности величины       </w:t>
              <w:br/>
              <w:t xml:space="preserve">прибыли до налогообложения, размера    </w:t>
              <w:br/>
              <w:t xml:space="preserve">условного расхода по налогу на прибыль </w:t>
              <w:br/>
              <w:t xml:space="preserve">и налоговых санкций. Проверка          </w:t>
              <w:br/>
              <w:t>правильности отражения нераспределенной</w:t>
              <w:br/>
              <w:t xml:space="preserve">прибыли отчетного года на счетах       </w:t>
              <w:br/>
              <w:t xml:space="preserve">бухгалтерского учета и в отчетности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           </w:t>
              <w:br/>
              <w:t>нераспределенной</w:t>
              <w:br/>
              <w:t xml:space="preserve">прибыли прошлых </w:t>
              <w:br/>
              <w:t xml:space="preserve">лет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боснованности использования  </w:t>
              <w:br/>
              <w:t xml:space="preserve">и правильности отражения на счетах     </w:t>
              <w:br/>
              <w:t xml:space="preserve">бухгалтерского учета нераспределенной  </w:t>
              <w:br/>
              <w:t xml:space="preserve">прибыли прошлых лет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5</Characters>
  <CharactersWithSpaces>2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Парасоцкая Н.Н.</dc:creator>
  <dc:description/>
  <dc:language>en-US</dc:language>
  <cp:lastModifiedBy/>
  <dcterms:modified xsi:type="dcterms:W3CDTF">2011-10-30T07:41:00Z</dcterms:modified>
  <cp:revision>2</cp:revision>
  <dc:subject>Образец</dc:subject>
  <dc:title>Задачи и специальные аудиторские процедуры проверки собственного капитала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