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ых проверок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е территориальных орган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ня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лужеб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ЪЯС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     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лица, у которого получено объясн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та рождения, место рождения, место службы (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номер служебного (рабочего, личного) телефона (по желани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уществу заданных мне вопросов могу пояснить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держание заданных вопросов, ответы на вопросы, текст пояс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инициалы и фамилия лица, у которого получено объяс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подпись, инициалы и фамилия лица, получившего объясн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2</Characters>
  <CharactersWithSpaces>2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Федеральная служба судебных приставов</dc:creator>
  <dc:description/>
  <dc:language>en-US</dc:language>
  <cp:lastModifiedBy/>
  <dcterms:modified xsi:type="dcterms:W3CDTF">2011-10-30T10:27:00Z</dcterms:modified>
  <cp:revision>2</cp:revision>
  <dc:subject>Объяснение</dc:subject>
  <dc:title>Объяснение гражданского служащего, в отношении которого проводится служебная проверка в Федеральной службе судебных приставов и ее территориальных органах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