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7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должности, фамилия и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значившего служеб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гражданского служащего Федеральной службы судебных приставов, в отношении которого проводится служебн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