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7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 и инициалы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ца органа нарко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значившего служебную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(работы) и номер служебного (рабочего) телефо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(специальное звание)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держание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гражданского служащего органов по контролю за оборотом наркотических средств и психотропных веществ в отношении которого проводится служебная провер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