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системе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 и инициалы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значившего служебн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 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и номер служебного (рабочего) 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(специальное звание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миграционная служба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гражданского служащего в ходе проведения служебной проверки в системе Федеральной миг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