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лужеб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амилия и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значившего служебную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ЪЯС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лужбы (работы) и номер служебного (рабочего) телеф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ый чи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ществу заданных мне вопросов могу пояснить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держание вопросов, ответы на вопросы, текст пояс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27:00Z</dcterms:modified>
  <cp:revision>2</cp:revision>
  <dc:subject>Объяснение</dc:subject>
  <dc:title>Объяснение гражданского служащего, в отношении которого проводится служебная проверка, а также гражданских служащих и иных лиц, которым могут быть известны какие-либо сведения об обстоятельствах, подлежащих установлению в ходе проведения служебной прове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