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я в ви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аничения своб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ЪЯС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           г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______ номер ____________ дата выдач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выдан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рожде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(постоянной, временной) регистр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(пребывания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и (или учебы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е телефоны (домашний, мобильный, рабочий и др.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ривлечении к административной и (или уголовной)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постановки на учет уголовно-исполнительной инспекц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ществу заданных мне вопросов могу пояснить следующее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одержание вопросов, ответы на вопросы, текст пояс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 объяснение  написано собственноручно  или  объяснение  с  м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ов   записано   верно,     мною    прочитано    (исполняется   осу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руч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 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е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звание)        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6</Characters>
  <CharactersWithSpaces>2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Министерство юстиции Российской Федерации</dc:creator>
  <dc:description/>
  <dc:language>en-US</dc:language>
  <cp:lastModifiedBy/>
  <dcterms:modified xsi:type="dcterms:W3CDTF">2011-10-30T10:27:00Z</dcterms:modified>
  <cp:revision>2</cp:revision>
  <dc:subject>Объяснение</dc:subject>
  <dc:title>Объяснение осужденного о самовольном отсутствии по месту жительства в срок ограничения свобод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